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  <w:lang w:val="hu-HU"/>
        </w:rPr>
        <w:t>INDOKLÁ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lang w:val="hu-HU"/>
        </w:rPr>
      </w:pPr>
      <w:r>
        <w:rPr>
          <w:sz w:val="20"/>
          <w:lang w:val="hu-HU"/>
        </w:rPr>
        <w:tab/>
      </w:r>
      <w:r>
        <w:rPr>
          <w:lang w:val="hu-HU"/>
        </w:rPr>
        <w:t xml:space="preserve">A Topolya község 2023. évi költségvetéséről szóló határozat, melyet a Községi Képviselő-testület 2022. 12. 22-i ülésén fogadott el, a költségvetési keretet 1.392.000.000,00 dinárban, illetve figyelembe véve a költségvetés közvetett felhasználóinak más forrásból származó bevételeit, bruttó 1.456.837.800,00 dinár összegben állapítja meg. 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 xml:space="preserve">Az a tény, hogy 2022 végére az el nem költött eszközök valós terjedelme jelentősen meghaladta a 2023. évi költségvetési kiadási keret struktúrájában szereplő becsült értéket, azt jelzi, hogy a lehető leghamarabb korrigálni kell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 xml:space="preserve">A fentiek alapján a költségvetési fogyasztás új keretét 1.553.680.000,00 dinárban tervezzük, illetve a költségvetés közvetett felhasználóinak más forrásból származó, 280.135.664,00 dinár összegű bevételeit beszámolva a bruttó keret 1.833.815.664,00.  </w:t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>A költségvetési fogyasztás tervezett keretének bruttó 1.833.815.664,00 dináros szerkezete az alábbi:</w:t>
      </w:r>
    </w:p>
    <w:p>
      <w:pPr>
        <w:pStyle w:val="ListParagraph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 xml:space="preserve">Folyó összbevételek és összjövedelmek (7+8+9 rovat) 1.304.532.786,00 dinár összegben; </w:t>
      </w:r>
    </w:p>
    <w:p>
      <w:pPr>
        <w:pStyle w:val="ListParagraph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Előző évekből áthozott elköltetlen eszközök 438.832.747,00 dinár összegben és</w:t>
      </w:r>
    </w:p>
    <w:p>
      <w:pPr>
        <w:pStyle w:val="ListParagraph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közvetett felhasználók egyéb bevételi forrásai 90.450.131,00 dinár összegben.</w:t>
      </w:r>
    </w:p>
    <w:p>
      <w:pPr>
        <w:pStyle w:val="Normal"/>
        <w:ind w:firstLine="567"/>
        <w:jc w:val="both"/>
        <w:rPr>
          <w:lang w:val="hu-HU"/>
        </w:rPr>
      </w:pPr>
      <w:r>
        <w:rPr>
          <w:lang w:val="hu-HU"/>
        </w:rPr>
        <w:t xml:space="preserve">A folyó bevételek és jövedelmek kategóriában nagyobb forrásbeáramlás várható a munkabér-adó, az egyéni vállalkozói tevékenységből származó jövedelemadó, az egyéb jövedelemadó, az adó, az ingatlanadó, ingatlanból származó bevétel valamint a környezet védelmének és javításának térítményei keretein belül.  Az előző évi átvitt el nem költött pénzeszközökön belül a 189.685.533,00 dináros összeget a Topolyai Művelődési Ház fennmaradt eszközei teszik ki, melyet 2021-ben kapott Magyarország Kormányától, és az egykori szálloda épületének építésére, illetve kulturális-művészeti-adminisztratív épületegyüttessé való átalakítására szolgálnak, ami hozzájárul a költségvetési kiadások bruttó keretének jelentős növekedéséhez.  </w:t>
      </w:r>
    </w:p>
    <w:p>
      <w:pPr>
        <w:pStyle w:val="Normal"/>
        <w:spacing w:before="0" w:after="240"/>
        <w:ind w:firstLine="567"/>
        <w:jc w:val="both"/>
        <w:rPr>
          <w:lang w:val="hu-HU"/>
        </w:rPr>
      </w:pPr>
      <w:r>
        <w:rPr>
          <w:lang w:val="hu-HU"/>
        </w:rPr>
        <w:t xml:space="preserve">A költségvetés kiadási részében a kiadások mintegy 30%-a a beruházásokhoz, azaz a létesítmények tervezéséhez, kivitelezéséhez, valamint eszközbeszerzéshez kapcsolódik. Ezen belül a legnagyobb prioritást a topolyai fedett medence és környezete kiépítése kapta. </w:t>
      </w:r>
    </w:p>
    <w:p>
      <w:pPr>
        <w:pStyle w:val="Normal"/>
        <w:ind w:firstLine="360"/>
        <w:jc w:val="both"/>
        <w:rPr>
          <w:lang w:val="hu-HU"/>
        </w:rPr>
      </w:pPr>
      <w:r>
        <w:rPr>
          <w:lang w:val="hu-HU"/>
        </w:rPr>
        <w:t>A költségek és kiadások megoszlása a felhasználók és a közelebbi célok szerint a következő: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lang w:val="hu-HU" w:eastAsia="sr-Latn-CS"/>
        </w:rPr>
      </w:pPr>
      <w:r>
        <w:rPr>
          <w:lang w:val="hu-HU" w:eastAsia="sr-Latn-CS"/>
        </w:rPr>
        <w:tab/>
      </w:r>
    </w:p>
    <w:p>
      <w:pPr>
        <w:pStyle w:val="Normal"/>
        <w:rPr>
          <w:sz w:val="20"/>
          <w:lang w:val="hu-HU"/>
        </w:rPr>
      </w:pPr>
      <w:r>
        <w:rPr>
          <w:lang w:val="hu-HU" w:eastAsia="sr-Latn-CS"/>
        </w:rPr>
        <w:tab/>
      </w:r>
    </w:p>
    <w:p>
      <w:pPr>
        <w:pStyle w:val="Normal"/>
        <w:rPr>
          <w:sz w:val="20"/>
          <w:lang w:val="hu-HU"/>
        </w:rPr>
      </w:pPr>
      <w:r>
        <w:rPr>
          <w:sz w:val="20"/>
          <w:lang w:val="hu-HU"/>
        </w:rPr>
      </w:r>
      <w:r>
        <w:br w:type="page"/>
      </w:r>
    </w:p>
    <w:p>
      <w:pPr>
        <w:pStyle w:val="Normal"/>
        <w:rPr>
          <w:sz w:val="2"/>
          <w:lang w:val="hu-HU"/>
        </w:rPr>
      </w:pPr>
      <w:r>
        <w:rPr>
          <w:sz w:val="2"/>
          <w:lang w:val="hu-HU"/>
        </w:rPr>
      </w:r>
    </w:p>
    <w:tbl>
      <w:tblPr>
        <w:tblW w:w="15776" w:type="dxa"/>
        <w:jc w:val="left"/>
        <w:tblInd w:w="-8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6"/>
        <w:gridCol w:w="621"/>
        <w:gridCol w:w="566"/>
        <w:gridCol w:w="546"/>
        <w:gridCol w:w="436"/>
        <w:gridCol w:w="711"/>
        <w:gridCol w:w="3289"/>
        <w:gridCol w:w="263"/>
        <w:gridCol w:w="1264"/>
        <w:gridCol w:w="1308"/>
        <w:gridCol w:w="1417"/>
        <w:gridCol w:w="161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71"/>
        <w:gridCol w:w="271"/>
      </w:tblGrid>
      <w:tr>
        <w:trPr>
          <w:trHeight w:val="2295" w:hRule="atLeast"/>
        </w:trPr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u-HU"/>
              </w:rPr>
              <w:t>Szervezeti besorolás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u-HU"/>
              </w:rPr>
              <w:t>Program szerinti besorolás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u-HU"/>
              </w:rPr>
              <w:t>Feladatkör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u-HU"/>
              </w:rPr>
              <w:t>Gazdasági besorolás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u-HU"/>
              </w:rPr>
              <w:t>Támogatási forrá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u-HU"/>
              </w:rPr>
              <w:t>Helyrend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A HELYREND LEÍRÁSA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23. ÉVI KIADÁSOK (I. PÓTKÖLTSÉGVETÉS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ESZKÖZÖK A FELHASZNÁLÓK  EGYÉB FORRÁSAIBÓ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A 2023. ÉVI KIADÁSOK ÖSSZESEN  </w:t>
            </w:r>
            <w:r>
              <w:rPr>
                <w:sz w:val="20"/>
                <w:szCs w:val="20"/>
                <w:lang w:val="hu-HU"/>
              </w:rPr>
              <w:t xml:space="preserve"> 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 RÉSZ - KÖZSÉGI KÉPVISELŐ-TESTÜLET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1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 PROGRAM: A HELYI ÖNKORMÁNYZAT POLITIKAI RENDSZER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101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A képviselő-testület működtetése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965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965.5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63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63.5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em kormányzati szervezetek támogatása – politikai szubjektumok pénzelés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9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9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 feladatkör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919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919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101-0001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919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919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 Program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919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919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1. részre (16. program)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5.919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5.919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 RÉSZ ÖSSZESEN - KÖZSÉGI KÉPVISELŐ-TESTÜLET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919.000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919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 RÉSZ - KÖZSÉGI TANÁC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1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 PROGRAM: A HELYI ÖNKORMÁNYZAT POLITIKAI RENDSZER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101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végrehajtó szervek működtetés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081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081.5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631.75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631.75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 feladatkör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101-0002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 Program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z 2. részre (16. programra)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.793.25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.793.25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 RÉSZ ÖSSZESEN - KÖZSÉGI TANÁCS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 RÉSZ - KÖZSÉGI ELNÖ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1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 PROGRAM: A HELYI ÖNKORMÁNYZAT POLITIKAI RENDSZER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101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végrehajtó szervek működtetés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38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38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71.4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71.4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 feladatkör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9.4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9.4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101-0002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9.4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9.4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 Program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9.4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9.4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z 3. részre (16. programra)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6.179.4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.179.4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3. RÉSZ ÖSSZESEN - KÖZSÉGI ELNÖK 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9.400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9.4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4. RÉSZ - KÖZSÉGI VAGYONJOGI ÜGYÉSZ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4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Községi Vagyonjogi Ügyészség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95.91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95.91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90.04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90.04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 térítményei (készpénz-szállítás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0 feladatkör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95.95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95.95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4 programtevékenység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95.95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95.95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 Program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95.95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95.95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z 4. részre (15. programra)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.695.95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.695.95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4. RÉSZ ÖSSZESEN KÖZSÉGI VAGYONJOGI ÜGYÉSZ 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95.950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95.95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5. RÉSZ - KÖZSÉGI KÖZIGAZGATÁSI HIVATAL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0.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5.0. fejezet  Községi Közigazgatási Hivatal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 PROGRAM - LAKÁSÜGY, TELEPÜLÉSRENDEZÉS ÉS TERÜLETTERVEZ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Terület- és településtervezés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létesítmények műszaki átvétel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eodéziai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  <w:t>1.2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Projektdokumentáció elkészítése, projekt figyelemmel kisérése, valamint adminisztratív és technikai szolgáltatások teljesítés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vdokumentumok kidolgozása (Részletes szabályozási terv, Általános szabályozási terv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9.4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9.4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2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0001 programtevékenység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9.4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9.4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1 Projekt - Ingatlanbeszerz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1 Projekt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101-5102 projekt - ZENTAGUNARAS HK – Projekttervezés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5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2 Projekt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5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3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3 Projekt - GUNARAS HK – Projektdokumentáci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3 Projekt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4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4 Projekt - BAJSA HK – Projekttervez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4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4 Projekt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5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lang w:val="hu-HU"/>
              </w:rPr>
              <w:t xml:space="preserve">1101-5105 Projekt - Pobeda HK – Ingatlanbeszerzés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5 Projekt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6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6 Projekt - A Bácskossuthfalvi HK épületének nagykarbantar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6 Projekt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7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7 Projekt - TOMISLAVCI HK – Projekttervez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7 Projekt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6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6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 PROGRAM összesen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8.000.000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8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 PROGRAM: KOMMUNÁLIS TEVÉKENY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4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közvilágítás irányítása / fenntar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 – közvilágít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6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6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0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 közvilágítás fenntartása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Javak beszerzése - közvilágít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40 feladatkör összesen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10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1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0001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1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1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zöld közterületek fenntar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 köz- és zöldterületek rendezése és fenntartása -parkok (Komgrad KV) 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part és a tó környékének karbantar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zöld közterületek fenntartása - Ágak metszés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 feladatkör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7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7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0002.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7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7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0003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közterületek tisztaságának fenntar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Téli szolgálat – KOMGRAD KV 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javítások és karbantartás - A hulladéklerakó rendezés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Folyó javítások és karbantartás - Szökőkút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6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 feladatkör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65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6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0003 programtevékenység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65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6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0004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Állategészségügy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kóbor kutyák befogása és a róluk való gondoskodás költségei – Komgrad KV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 – Az állati tetemek feldolgozása és elszállí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- Rovar- és rágcsálóirt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- Sürgősségi beavatkozások és egyéb kommunális szükséglet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állami szervek részéről okozott sérülés vagy kár utáni kártérít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7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7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 feladatkör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25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2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0004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25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2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52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1 Projekt - A vízvezeték-hálózat kiépítése és tervezése Topolyán, vízellátássa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3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9.435.56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9.435.565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2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.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.8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Egyéb hatósági szintek átutalt, de el nem költött eszköze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3.435.56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3.435.565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3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9.435.565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9.435.565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1 Projekt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9.435.565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9.435.565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52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2 Projekt - Vízvezeték-hálózat kiépítése Pacséron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2 Projekt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5203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3 Projekt - BAJSA HK - Vizesblokk kiépítése a téglagyárnál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3 Projekt összesen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0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5204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4 Projekt - Kútfúrás Bajsa H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5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4 Projekt összesen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5205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5 Projekt - GUNARAS HK - A temető és a kápolna nagykarbantar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5 Projekt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2. programra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66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66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3.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3.3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3.435.565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3.435.565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 PROGRAM összesen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3.235.56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3.235.565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 PROGRAM: HELYI GAZDASÁGFEJLESZT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1-0003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12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gazdaságfejlesztés és a vállalkozások népszerűsítésének támoga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 - (A község gazdasági fejlődésének elősegítése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5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támogatások - Piac KV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5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öltségvetési alap a vállalkozások fejlesztésér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 – Topolya község, a gazdaság és a vállalkozói tevékenységek fejlesztésér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 - Pannonreg Regionális Fejlesztési Ügynökség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12 feladatkör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.7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.7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1-0003 programtevékenység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.7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.7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1-43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1-4301 Projekt: Közmunká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12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12 feladatkör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1-4301 Projekt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3. Programra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2.7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.7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 PROGRAM összesen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2.70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2.7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4. PROGRAM – TURIZMUSFEJLESZTÉS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turizmusfejlesztés irányítása Topolya község területén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3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égzett szolgáltatások (Turizmusfejlesztés Topolya község területén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3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2-0001 programtevékenység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8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-54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2-5401 Projekt - A Vénusz Fedett medence kiépítése Topolyán, a kísérő tartalmakkal és a 2. Blokk infrastruktúráiva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3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7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7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0.255.36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0.255.364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7.244.636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7.244.636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3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7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7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2-5401 Projekt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7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7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-54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2-5402 Projekt - Bajsa HK - Gyermekmedence projekttervezése és kiépítés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43.32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43.324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143.32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143.324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5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2-5402 Projekt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143.32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143.324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-5403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02-5403 Projekt - Pacsér HK - Trafóállomások kiépítése a rekreációs központ szükségleteire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2-5403 Projekt összesen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4. Programra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90.398.68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90.398.688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4.744.63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4.744.636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 PROGRAM összesen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5.143.324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5.143.324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1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5. PROGRAM: MEZŐGAZDASÁG ÉS VIDÉKFEJLESZTÉS   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101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2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mezőgazdaság-politika végrehajtásának támogatása a helybéli közösségben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nyújtott szolgáltatások - A mezőőr-szolgálat szabályoz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5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nyújtott szolgáltatások – szakirodalom kidolgozása, vásárok szervezése, képzések, a mezőgazdasági földterületek bérbeadásának költsége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- öntözés és lecsapol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  <w:t>6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 - PS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 (földmérés, jelölés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Erdők - Véderdősávok telepítése és erdősít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hu-HU"/>
              </w:rPr>
              <w:t>Kapitális átutalás CMO fenntar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3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- Jégvédelem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Adók és kötelező illetékek - a mezőőrség motorkerékpárjainak bejegyzés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0101-0001 programtevékenységre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7.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7.4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21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.4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.4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101-0001 programtevékenység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.4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.4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101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2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vidékfejlesztésre irányuló támogató intézkedés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Szerződés alapján nyújtott szolgáltatások - jégvédelem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5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ezőgazdaság- és vállalkozásfejlesztés költségvetési alapj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Nem kormányzati szervezetek támogatása – A mezőgazdasági termelők adminisztratív-technikai támogatásának megszervezése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2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 a mezőgazdaság ügykörén belü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 – Lecsapol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21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.6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.6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101-0002.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.6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.6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5. Programr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8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8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 PROGRAM összesen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8.00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8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4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98" w:type="dxa"/>
            <w:gridSpan w:val="24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 PROGRAM: KÖRNYEZETVÉDELEM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401-0004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Szennyvízkez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z árkok és a csapadékelvezető csatornák rendezése és kiásása Topolyán 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20 feladatkör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1-0004 programtevékenység összesen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401-46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0401-4601 Projekt: Környezetvédelmi program – környezetvédelmi költségvetési alap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 (A nagyméretű hulladék elszállításának tavaszi / őszi akciója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5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támogatások - REGIONÁLIS HULLADÉKTÁROLÓ - működési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3.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3.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em kormányzati szervezetek támogatása a környezetvédelem terén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 feladatkör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4.3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4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1-4601 Projekt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4.3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4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401-4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1-4602 Projekt - a Szennyvíztisztító berendezés kezelése és működtetés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20 feladatkör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1-4602 Projekt összesen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00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401-56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1-5601 Projekt - A rendezetlen hulladéklerakók, az illegális hulladéklerakók és a degradálódott területek jelenlegi állapotáról szóló műszaki leírás projektjének kidolgozása Bácskossuthfalva települést illetően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karbantart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 feladatkör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1-5601 Projekt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6. Programra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7.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7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 PROGRAM összesen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2.10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2.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7. PROGRАМ - A KÖZLEKEDÉS MEGSZERVEZÉSE ÉS A KÖZLEKEDÉSI INFRASTRUKTÚRA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hu-HU"/>
              </w:rPr>
              <w:t>A közlekedési infrastruktúra fenntartása és rendezés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Utak, járdák és útpadkák karbantartási költsége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8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de-DE"/>
              </w:rPr>
            </w:pPr>
            <w:r>
              <w:rPr>
                <w:lang w:val="hu-HU"/>
              </w:rPr>
              <w:t>A közlekedési infrastruktúra fenntartása és rendezés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űszaki projektdokumentáció kidolgoz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9.8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9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0002.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9.8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9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0004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hu-HU"/>
              </w:rPr>
              <w:t>Városi és peremvárosi közúti személyszállít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iákok szállí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8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8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8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8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0004 programtevékenység összesen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8.00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8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0005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Közúti közlekedés előremozdításának programja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- (Biztonsági Tanács, stratégia, kampány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1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gak metszés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karbantartásaok - kiegészítő közlekedési jelzés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3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hu-HU"/>
              </w:rPr>
              <w:t>Folyó átutalások a közlekedési oktatásra és nevelésr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űszaki projektdokumentáció kidolgoz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6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0005 programtevékenység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6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0701-5701 Projekt - Járda kiépítése a Gombos János utca egy részében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1 Projekt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0701-5702 Projekt - BÁCSKOSSUTHFALVA HK – A helyi utcák nagykarbantartása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7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2 Projekt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3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0701-5702 Projekt - BÁCSKOSSUTHFALVA HK – A helyi utcák nagykarbantartása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8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8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4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3 Projekt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2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47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4701 Projekt - ZENTAGUNARAS HK – A helyi utak karbantartása, a kátyúk befoltoz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4701 Projekt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5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4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4 Projekt - Zentagunaras HK - A Pék utcában már meglévő út és járda bővítése, felújí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4 Projekt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5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5 Projekt - TOMISLAVCI HK – a helyi utak aszfaltoz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92 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5 Projekt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47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hu-HU"/>
              </w:rPr>
              <w:t>0701-4702 Projekt - BAJSA HK Utak karbantar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3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4702 Projekt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6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6 Projekt - A piac platójának javítása Topolyán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3.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6 Projekt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7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7 Projekt - POBEDA HK Útszegélyek szanál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3.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7 Projekt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7. Programra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97.5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97.5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8.6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8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 PROGRAM összesen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6.150.000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6.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3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 PROGRAM: ALAPFOKÚ OKTATÁS ÉS NEV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3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12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Alapfokú oktatási tevékenységek megvalósítása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tutalások szakosított oktatási intézményekn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1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1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kiadásai – szállít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szociális juttatás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Jutalmak, bónuszok és egyéb külön kiadások (jubileumi jutalma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3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3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 - Energia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8.5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8.5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- egyéb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2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2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Hatósági szintek közötti kötelező adók, illetékek, bírság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hu-HU"/>
              </w:rPr>
              <w:t>Bíróságok végzésein alapuló pénzbírságok, büntetés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Gyerekhét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7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12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5.305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5.30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3-0001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5.305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5.30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9. Programra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5.305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5.30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 PROGRAM összesen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5.305.000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5.30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4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. PROGRAM: KÖZÉPFOKÚ OKTATÁS ÉS NEV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4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Középfokú oktatási tevékenységek megvalósítása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z alkalmazottak szállítása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.9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.9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 dolgozók szociális juttat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Jutalmak, bónuszok és egyéb külön kiadások (jubileumi jutalma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Energiaköltség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  <w:t>8.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- egyéb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9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9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8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8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  <w:t>2.14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4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1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1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69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69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Bíróságok végzésein alapuló pénzbírságok, büntetés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9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8.49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8.49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4-0001 programtevékenység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8.49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8.49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10. Programra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8.49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8.49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 PROGRAM összesen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8.49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8.49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9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. PROGRAM:  SZOCIÁLIS ÉS GYERMEKVÉDELEM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902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Cs/>
                <w:lang w:val="hu-HU"/>
              </w:rPr>
              <w:t xml:space="preserve">Egyszeri segélyek és a segélyek más formá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nyagköltség (a szociális védelmi térítményből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hu-HU"/>
              </w:rPr>
              <w:t>Szociális védelmi térítmény a költségvetésből a szociális védelmi központon keresztü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.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1.3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1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902-0001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1.3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1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902-0016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Nappali szolgáltatáso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 Szociális Védelmi Központ folyó átutalásai 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hu-HU"/>
              </w:rPr>
              <w:t>A Szociális Védelmi Központ folyó átutalásai – az értelmi fogyatékos felnőttek intézményi elhelyezésének megelőzésével foglalkozó irod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Igazgatóbizottsági tagság térítménye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Otthoni segítségnyújt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  <w:t>3.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.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042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04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902-0016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042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04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902-0018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Vöröskereszt tevékenysége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 Vöröskereszt támogatása – Népkonyha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13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 Vöröskereszt támogatása - a Vöröskereszt működésére 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idős és felnőtt személyek napközi tartózkodásának támoga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.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76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7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902-0018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76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7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902-0019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A gyerekek és a gyermekes családok támogatása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Testi, illetve szellemi fogyatékos személyek napközi tartózkodásának szolgáltatása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7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7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ngyenes uzsonnák és tankönyvek az általános iskolák számár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ociális védelmi juttatások a költségvetésből (ösztöndíjak, diákok szállítása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.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.312.51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.312.51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Egyéb hatósági szintek átutal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987.48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987.48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.05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.0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902-0019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.05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.0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902-0020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Szülési és szülői támog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ülői pótlék a család első, második, harmadik és negyedik gyermeke után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902-0020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11. Programra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2.164.51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2.164.51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.987.48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.987.48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 PROGRAM összesen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6.152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6.15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8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 PROGRAM: ELSŐDLEGES EGÉSZSÉGVÉDELEM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801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z elsődleges egészségvédelmi intézmények működés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Orvosi csapat biztosítása az infarktust szenvedett betegek Kamenicáig történő ellátásához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z egészségügyi ellátás javítása és a falusi rendelők működtetése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Mentőautó vásárlása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60 feladatkör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801-0001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801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2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Halottkémvizsgálat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orvosi bizottság munkájának térítményei (halottkémvizsgálat, tárcaközi bizottság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21 feladatkör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8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801-0002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8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801-0003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4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A népegészségügyi szociális ellátás területén végzett tevékenységek megvalósítása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6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Megelőző tevékenységek („Egészséges élet, hosszú élet”, szűrővizsgálat a méhnyak megbetegedésének korai felismerésére, daganatmegelőző és rosszindulatú elváltozások, stb.)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40 feladatkör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801-0003 programtevékenység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801-512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801-5121 Projekt - GUNARAS HK - A rendelő épületének nagykarbantar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801-5121 Projekt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12. Programra összesen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6.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6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 PROGRAM összesen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60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 PROGRAM:  MŰVELŐDÉSFEJLESZT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Művelődési és művészi alkotómunka erősítés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özségközi intézmények támoga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Művelődési egyesületek támogatása 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 a kultúra terén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 a kultúra terén (szabadművész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14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űvelődési rendezvényekre szánt eszközö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 – Monográfia és könyvkiad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8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0002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8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0003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kulturális-történelmi örökségek megőrzési és bemutatási rendszerének fejlesztés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4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allási közösségek támoga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4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0003 programtevékenység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0004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3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közérdek megteremtése és fejlesztése a tömegtájékoztatás területén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5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ájékoztatási szolgáltatás pályázat alapján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onprofit szervezetek támogatása az újságírói kiadói tevékenység területén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830 feladatkör összesen 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0004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513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5131 Projekt: Emlékmű megépítése (Kaszárnya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2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5131 Projekt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2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5134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201-5134 Projekt - Földterület beszerzése, templom tervezése és kiépítése KISBELGRÁD H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1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4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1.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öldterület beszerzés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1.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5134 Projekt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2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13. Programra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4.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4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.2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 PROGRAM összesen: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8.800.000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8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3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 PROGRAM – SPORT- ÉS IFJÚSÁGFEJLESZT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301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Helyi sportszervezetek, -egyesületek és -szövetségek támoga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Támogatások nonprofit szervezeteknek - A sportolók orvosi vizsgálata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portklubok és -egyesületek támoga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onprofit szervezetek támogatása – sportrendezvény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onprofit szervezetek támogatása – Községi Sportszövetség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1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2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01-0001 programtevékenység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2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301-414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01-4141 Projekt - Játszóterek karbantartása Topolyán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Folyó javítás és karbantartás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1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2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01-4141 Projekt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2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301-414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01-4142 Projekt - Természetiskol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6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43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43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6.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7.00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7.00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1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7.439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7.43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01-4142 Projekt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7.439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7.43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14. Programra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9.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9.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27.439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27.43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 PROGRAM összesen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9.527.43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9.527.43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5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7. PROGRAM:  ENERGIAHATÉKONYSÁG ÉS MEGÚJULÓ ENERGIAFORRÁSO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501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Energiagazdálkod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36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5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agánvállalatok támoga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428.40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428.40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714.20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714.20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Egyéb hatósági szintek átutalt, de el nem költött eszköze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714.20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714.20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36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428.40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428.40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501-0001 Programtevékenység összesen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428.40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428.40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17. Programra összesen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0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0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714.20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714.20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714.20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714.20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 PROGRAM összesen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428.40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428.40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helyi önkormányzat és a városi községek működés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2.992.239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2.992.23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592.657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592.65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hu-HU"/>
              </w:rPr>
            </w:pPr>
            <w:r>
              <w:rPr>
                <w:lang w:val="hu-HU"/>
              </w:rPr>
              <w:t>Természetbeni juttatások (bérlet, újévi csomag a gyerekekn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szociális juttatás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 térítményei (készpénz-szállítás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Jutalmak, bónuszok és egyéb külön kiadások (jubileumi jutalma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Állandó költségek (pénzforgalom, energia, kommunális, kommunikáció és biztosítási szolgáltatáso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5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5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0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0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Útiköltségek (hazai és külföldi hivatalos utak és saját gépjármű használata utáni térítmény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nyújtott szolgáltatások (vállalkozási szerződés, a dolgozók képzése és továbbképzése, tájékoztatás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Szakszolgáltatáso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 (objektumok és felszerelések karbantartása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nyagköltség (adminisztratív anyag, szakirodalom, üzemanyag és kenőanyag, reprezentáció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Szociális védelmi térítmény a költségvetésből – A helyi önkormányzati szervek díjai (Pro Urbe, művészeti, Vuk-díj, sportoló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enekült családok lakhatási és megélhetési térítménye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86.22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86.22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 - Tagdíja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egyik hatósági szint részéről a másikra kiszabott adók, kötelező illetékeke és büntetések (járművek regisztrálása, adminisztratív és bírósági illeték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Az állami szervek részéről okozott sérülés vagy kár utáni kártérít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gyéb állóeszközök (számítógépes programok vásárlása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30. feladatkör összesen 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1.731.11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1.731.11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1 programtevékenység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1.731.11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1.731.11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5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Ombudsman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43.4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43.4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1.55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1.55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30. feladatkör összesen 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324.95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324.95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5 programtevékenység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324.95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324.95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7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kisebbségi nemzeti tanácsok működtetés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 - Nemzeti tanác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7 programtevékenység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9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Folyó költségvetési tartalé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99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öltségvetési tartalé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396.436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396.43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396.43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396.43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9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396.43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396.43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10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Állandó költségvetési tartalé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99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vetési tartalé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10 programtevékenység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14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Rendkívüli helyzetek kezelés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220 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- Rendkívüli helyzetekre - Polgárvédelem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apitális átutalás CMO fenntar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20 feladatkör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Nem kormányzati szervezetek támogatása - Tűzvédelem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lang w:val="hu-HU"/>
              </w:rPr>
              <w:t>320 feladatkör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14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46.752.50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46.752.50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0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0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 PROGRAM összesen: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6.752.502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6.752.50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z 5.0. fejezetre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62.760.70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62.760.70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.987.48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.987.48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27.558.84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27.558.84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6.077.20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6.077.20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0. FEJEZETRE ÖSSZESEN - KÖZSÉGI KÖZIGAZGATÁSI HIVATAL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20.384.23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20.384.23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2.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2. fejezet - TOPOLYA KÖZSÉGI IDEGENFORGALMI SZERVEZET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4. PROGRAM – TURIZMUSFEJLESZTÉS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3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turizmusfejlesztés irányí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91.13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91.1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4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4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beni jut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alkalmazottak juttatás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9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4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8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18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36.8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154.8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3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73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7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7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rutartalékok – emléktárgya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3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477.63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305.8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783.4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2-0001 programtevékenység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477.63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305.8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783.4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4. Programra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7.477.63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7.477.6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4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Saját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305.8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305.8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2. FEJEZETRE ÖSSZESEN  TOPOLYA KÖZSÉGI IDEGENFORGALMI SZERVEZETE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477.630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305.80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783.4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3.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3. - fejezet  A TOPOLYAI BAMBI ISKOLÁSKOR ELŐTTI INTÉZMÉNY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 PROGRAM – ISKOLÁSKOR ELŐTTI NEV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1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z iskoláskor előtti nevelés és oktatás működése és megvalósí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1.199.14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1.199.14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6.974.74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6.974.74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Egyéb hatósági szintek átutal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Egyéb hatósági szintek átutalt, de el nem költött eszköze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224.4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224.4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0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124.09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124.09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934.59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934.59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Egyéb hatósági szintek átutal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969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969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Egyéb hatósági szintek átutalt, de el nem költött eszköze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0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beni jut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0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szociális juttatás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0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alkalmazottak juttatás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0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Jutalmak, bónuszok és egyéb külön kiad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9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9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0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Állandó költségek- energetikai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5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5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0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0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3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3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0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0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1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5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7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Egyéb hatósági szintek átutal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1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Költségvetési szociális védelmi térítmény – Ingyenes uzsonná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1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kötelező adók, illetékek, bírság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1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1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11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8.263.24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8.413.24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2-0002 programtevékenység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8.263.24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8.413.24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8. Programra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11.279.346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11.279.34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4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Saját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5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5.539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5.539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444.4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444.4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3. – fejezet összesen  Topolyai Bambi IEI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8.263.246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8.413.24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4.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5.4. fejezet  – MŰVELŐDÉSI INTÉZMÉNYEK ÉS VALLÁS –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4.1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4.1- fejezet – Topolya Községi Művelődési Ház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 PROGRAM –KULTÚRAFEJLESZT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helyi művelődési intézmények működtetés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1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7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1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924.05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924.05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1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beni jut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1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1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szociális juttatásai- végkielégít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3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83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1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ra fordított térítmények-szállít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2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 (készpénzforgalom, energia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9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119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2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6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91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2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- színházi és mozielőad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2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  <w:t>8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8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2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3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3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Épületek és építmények - Ho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76.195.864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76.195.86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2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Gépek és felszerelés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7.744.05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77.517.86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5.261.91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0001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7.744.05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77.517.86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5.261.91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513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5132 Projekt Az egykori Hotel épületének kiépítése és rekonstrukciój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2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5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5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5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5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5132 Projekt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5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5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5.4. fejezet összesen - 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2.744.05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77.517.86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70.261.91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4.2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4.2.- fejezet - Juhász Erzsébet Könyvtár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 PROGRAM –KULTÚRAFEJLESZT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helyi művelődési intézmények működtetés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2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2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55.87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55.87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2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Természetbeni jut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3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szociális juttatás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3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ra fordított térítmények-szállít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3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Jutalmak és bónusz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3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 (készpénzforgalom, energetikai és kommunális szolgáltatások, biztosítás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7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17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3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3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86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15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1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3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1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3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6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3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9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4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4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Belföldi kamatok visszafizetés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3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4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4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em anyagi természetű vagyon - könyvvásárl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9.441.875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2.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.103.87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0001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9.441.875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2.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.103.87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5.4. fejezet összesen -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9.441.87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2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.103.87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4.3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5.4.3. fejezet - Topolya Község Múzeuma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 PROGRAM –KULTÚRAFEJLESZT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helyi művelődési intézmények működtetés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4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20.64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20.64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4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86.02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86.02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4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alkalmazottak juttatás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4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 (készpénzforgalom, energetikai és kommunális szolgáltatások, biztosítás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4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8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8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4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4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6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6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4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5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5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.1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.1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5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726.567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00.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226.56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0001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726.567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00.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226.56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5133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5133 Projekt - A kastély újjáépítése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5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5133 Projekt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4.3. fejezet összesen - (1201-0001 programtevékenység)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326.56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00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826.56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13. Programra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4.512.49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4.512.49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4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Saját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8.494.331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8.494.33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6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 xml:space="preserve">Nemzetközi szervezetek adomány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0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65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65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89.685.533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89.685.53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4. fejezet összesen - MŰVELŐDÉSI INTÉZMÉNYEK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9.512.49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78.679.8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98.192.35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– fejezet – HELYI KÖZÖSSÉGEK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1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1.- fejezet – Bajsa helyi közösség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Helyi közös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Általános köz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5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728.157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728.15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5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40.59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40.59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5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811.79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811.79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57</w:t>
            </w:r>
          </w:p>
        </w:tc>
        <w:tc>
          <w:tcPr>
            <w:tcW w:w="3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2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434.45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  <w:t>2.434.45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5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nyújtott szolgáltatások - Falunap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5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6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6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29.45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29.45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6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6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6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044.452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044.45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Közösségfejlesztés - helyi járulékbó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6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szociális juttatás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6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67</w:t>
            </w:r>
          </w:p>
        </w:tc>
        <w:tc>
          <w:tcPr>
            <w:tcW w:w="3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2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6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332.32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332.32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32.32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32.32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6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443.66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443.66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943.66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943.66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7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243.66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243.66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43.66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43.66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7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619.651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619.65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Más helyen nem besorolt lakhatási és közösségi üg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7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73</w:t>
            </w:r>
          </w:p>
        </w:tc>
        <w:tc>
          <w:tcPr>
            <w:tcW w:w="3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2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7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7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96.39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96.39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6.39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6.39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7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46.393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46.39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2 Programtevékenység összesen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.710.49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.710.49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 PROGRAM összesen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.710.49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.710.49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5.5.1.- Bajsa HK fejezetre összesen 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.710.49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.710.49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2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2.- fejezet – Cserepes helyi közösség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Helyi közös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Általános köz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7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31.88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31.88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7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  <w:t>102.049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2.04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7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5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5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8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8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Szerződés alapján nyújtott szolgáltatások - Falunap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8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8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8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8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8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77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77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8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118.7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118.7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Közösségfejlesztés - helyi járulékbó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87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87.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38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38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87.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89.381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89.38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Más helyen nem besorolt lakhatási és közösségi üg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8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1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1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8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35.05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35.05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5.05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5.05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9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9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  <w:t>2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9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1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1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677.051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677.05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2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85.132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85.13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2 Cserepes HK fejezetre összesen (15. program)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85.132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85.13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3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3.- fejezet – Felsőroglatica Helyi Közösség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Helyi közös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Általános köz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9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99.406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99.40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9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2.95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2.95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29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04.05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04.05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9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91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91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9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nyújtott szolgáltatások - Falunap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9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4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4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9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1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1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0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0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231.41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231.41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Közösségfejlesztés - helyi járulékbó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0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19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19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41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41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8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8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0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0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50.70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50.70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00.70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00.70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0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1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1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05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314.70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314.70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Más helyen nem besorolt lakhatási és közösségi üg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0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06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0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0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2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2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0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98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98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8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8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3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2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6.12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6.12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3.- fejezetre összesen - Felsőroglatica HK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6.12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6.12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4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4. fejezet- Gunaras Helyi Közösség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Helyi közös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Általános köz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1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454.64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454.64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1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96.06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96.06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1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45.559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45.55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1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1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1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6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6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1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1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.246.265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.246.26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Közösségfejlesztés - helyi járulékbó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31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93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93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1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2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2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2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74.75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74.75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13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13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61.75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61.75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2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9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9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2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2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4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4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161.75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161.75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Más helyen nem besorolt lakhatási és közösségi üg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2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26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7.90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7.90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567.901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567.90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2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975.91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975.91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 PROGRAM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975.91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975.91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4.- Gunaras HK fejezet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975.91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975.91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5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5.- fejezet - Karađorđevo Helyi Közösség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Helyi közös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Általános köz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2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79.64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79.64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2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3.47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3.47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2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218.1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218.1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3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3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nyújtott szolgáltatások - Falunap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3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3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  <w:t>9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351.217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351.21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Közösségfejlesztés - helyi járulékbó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3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95.14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95.14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95.14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95.14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3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3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3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3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3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635.14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635.14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Más helyen nem besorolt lakhatási és közösségi üg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4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48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48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4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3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3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4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4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98.109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98.10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8.109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8.10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4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531.609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531.60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2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517.97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517.97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 PROGRAM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517.97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517.97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5.- Karađorđevo HK fejezetre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517.97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517.97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6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6.-fejezet - Kisbelgrád Helyi Közösség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Helyi közös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Általános köz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4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61.7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61.7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4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nyújtott szolgáltatások - Falunap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4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4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4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5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8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8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826.7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826.7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Közösségfejlesztés - helyi járulékbó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5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5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85.24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85.24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9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9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5.24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5.24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5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5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5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5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5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88.241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88.24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Más helyen nem besorolt lakhatási és közösségi üg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5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78.38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78.38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78.38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78.38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59</w:t>
            </w:r>
          </w:p>
        </w:tc>
        <w:tc>
          <w:tcPr>
            <w:tcW w:w="3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2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8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8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6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6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6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6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224.882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224.88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2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739.823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739.82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hu-HU"/>
              </w:rPr>
              <w:t>5.5.6.- fejezetre összesen - Kisbelgrád HK (15. program)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739.823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739.82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7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7.-fejezet - Zentagunaras Helyi Közösség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Helyi közös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Általános köz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6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341.15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341.15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6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4.98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4.98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65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szociális juttatás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6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Jutalmak és bónuszok (Jubiláris jutalma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8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8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6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337.36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337.36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6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38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38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6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nyújtott szolgáltatások - Falunap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7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7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  <w:t>1.72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2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7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39.20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39.20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.036.5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.036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Közösségfejlesztés - helyi járulékbó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7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59.85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59.85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7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9.43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9.43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7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65.83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65.8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9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9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70.83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70.8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7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7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7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7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9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9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8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8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9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9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8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8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z állami szervek részéről okozott sérülés vagy kár utáni kártérít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05.121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05.12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Más helyen nem besorolt lakhatási és közösségi üg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8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z alkalmazottak juttatás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83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Jutalmak, bónuszok és egyéb külön kiadások (jubileumi jutalma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8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88.3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88.3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916.3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916.3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8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8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94.46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94.46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94.46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94.46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8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Cs/>
                <w:lang w:val="hu-HU"/>
              </w:rPr>
              <w:t>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Cs/>
                <w:lang w:val="hu-HU"/>
              </w:rPr>
              <w:t>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8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8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7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7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97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97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1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1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9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25.265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25.26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2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.066.88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.066.88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 PROGRAM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.066.88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.066.88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7.- Zentagunaras HK fejezetre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.066.88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.066.88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8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8.-fejezet - Njegoševo Helyi Közösség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Helyi közös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Általános köz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9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50.846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50.84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9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1.26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1.26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9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15.30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15.30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9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6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6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9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nyújtott szolgáltatások - Falunap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9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4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4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9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39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39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9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9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177.41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177.41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Közösségfejlesztés - helyi járulékból</w:t>
            </w:r>
          </w:p>
        </w:tc>
        <w:tc>
          <w:tcPr>
            <w:tcW w:w="126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0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16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16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76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76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0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92.54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92.54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1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1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2.54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2.54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0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0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26.2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26.2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6.2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6.2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0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92.8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92.8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0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05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707.54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707.54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Más helyen nem besorolt lakhatási és közösségi üg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0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3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3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07</w:t>
            </w:r>
          </w:p>
        </w:tc>
        <w:tc>
          <w:tcPr>
            <w:tcW w:w="3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2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3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3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0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3.98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3.98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8.98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8.98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0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1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591.98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591.98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2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476.94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476.94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 PROGRAM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476.94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476.94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8.- Njegoševo HK fejezetre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476.94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476.94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9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9.-fejezet - Pacsér Helyi Közösség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Helyi közös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Általános köz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1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890.74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890.74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1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12.85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12.85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12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szociális juttatás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1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1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5.2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5.2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1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1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499.25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499.25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2.278.045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2.278.04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Közösségfejlesztés - helyi járulékbó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16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16.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16.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6.61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6.61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16.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626.61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626.61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Más helyen nem besorolt lakhatási és közösségi üg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1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1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1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40.55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40.55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90.55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90.55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2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2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2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2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90.55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90.55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2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495.217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495.21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 PROGRAM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495.217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495.21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9.- Pacsér HK fejezetre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495.217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495.21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10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5.5.10.-fejezet- Bácskossuthfalva Helyi Közös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Helyi közös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Általános köz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2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6.02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6.02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2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0.17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0.17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2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.1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.1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2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2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nyújtott szolgáltatások - Falunap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2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3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6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6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3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3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616.193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616.19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Közösségfejlesztés - helyi járulékbó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3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6.02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6.02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3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0.17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0.17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3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3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3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3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3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3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3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456.63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456.6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.452.886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.452.88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74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74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4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4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4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4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262.823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262.82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Más helyen nem besorolt lakhatási és közösségi üg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4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4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4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4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47.11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47.11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47.11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47.11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4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4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47.11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47.11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2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.526.13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.526.1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 PROGRAM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.526.13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.526.1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10.- fejezetre összesen- Bácskossuthfalva HK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.526.13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.526.1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11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11.- fejezet - Krivaja Helyi Közösség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Helyi közös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Általános köz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5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2.78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2.78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5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4.019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4.01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5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12.3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12.3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5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nyújtott szolgáltatások - Falunap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5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5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5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5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869.107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869.10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Közösségfejlesztés - helyi járulékbó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5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5.67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5.67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5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3.449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3.44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6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71.65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71.65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17.8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17.8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53.85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53.85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6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0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0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3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3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6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Cs/>
                <w:lang w:val="hu-HU"/>
              </w:rPr>
              <w:t>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6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6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6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26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26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6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6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6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842.77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842.77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Más helyen nem besorolt lakhatási és közösségi üg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6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14.02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14.02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13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13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1.02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1.02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6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7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7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hu-HU"/>
              </w:rPr>
              <w:t>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hu-HU"/>
              </w:rPr>
              <w:t>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6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Cs/>
                <w:lang w:val="hu-HU"/>
              </w:rPr>
              <w:t>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Cs/>
                <w:lang w:val="hu-HU"/>
              </w:rPr>
              <w:t>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69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7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6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6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6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6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631.02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960.04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2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342.909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671.93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hu-HU"/>
              </w:rPr>
              <w:t>5.5.11.- fejezetre összesen - Krivaja HK (15. program)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342.909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671.93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12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12.-fejezet- Pannónia Helyi Közösség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Helyi közös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Általános köz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7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21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21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7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7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8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8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7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7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Szerződés alapján nyújtott szolgáltatások - Falunap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7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7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404.5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404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Közösségfejlesztés - helyi járulékbó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7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30.2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30.2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7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4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4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8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93.83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93.83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72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72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1.33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1.33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8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72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72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8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8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8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8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8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8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912.331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112.33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Más helyen nem besorolt lakhatási és közösségi üg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8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9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9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8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9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9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9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9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9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59.8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59.8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80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80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79.3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79.3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9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781.8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781.8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2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098.631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298.63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 PROGRAM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098.631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298.63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12.- Pannónia HK fejezetre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098.631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098.63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13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13.-fejezet- Pobeda Helyi Közösség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Helyi közös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Általános köz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9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26.20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26.20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9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3.43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3.43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95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alkalmazottak juttatás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5.187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5.18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9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82.689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82.68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96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8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8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9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9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10.79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10.79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9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72.98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72.98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79.29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79.29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Közösségfejlesztés - helyi járulékbó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0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3.6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3.6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3.6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3.6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0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23.53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23.53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4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4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81.53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81.53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0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81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81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0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7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7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0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65.13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65.13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Más helyen nem besorolt lakhatási és közösségi üg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0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0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41.61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41.61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91.61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91.61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0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0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0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391.61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233.22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2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036.03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877.64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 PROGRAM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036.03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877.64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13.- Pobeda HK fejezetre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036.03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877.64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14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14.-fejezet – Tomislavci Helyi Közösség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Helyi közös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Általános köz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1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79.846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79.84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1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0.09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0.09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1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1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1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1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nyújtott szolgáltatások - Falunap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1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1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1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124.941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124.94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Közösségfejlesztés - helyi járulékbó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1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6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6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21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21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1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70.05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70.05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41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41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29.05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29.05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18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1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1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1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27.69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27.69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2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2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754.742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754.74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Más helyen nem besorolt lakhatási és közösségi üg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2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7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7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17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17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5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5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2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2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2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3.537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3.53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8.537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8.53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2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8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8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110.537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110.53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2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990.22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990.22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14.- fejezetre összesen – Tomislavci HK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990.22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990.22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15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15.- fejezet- Topolya Helyi Közösség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Helyi közös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Közösségfejlesztés - helyi járulékbó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2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781.40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781.40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2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78.55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78.55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2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szociális juttatás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1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3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alkalmazottak juttatása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3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3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3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3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3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5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5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3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3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60.707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60.70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89.29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89.29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3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 (felszerelés és épületek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3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4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4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35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3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36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gyéb adó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8.742.96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4.202.96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Más helyen nem besorolt lakhatási és közösségi ügyek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3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73.39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73.39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3.39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3.39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73.39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73.39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2 Programtevékenység összesen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9.116.35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4.576.35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15.- fejezetre összesen - Topolya HK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9.116.35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4.576.35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Támogatási források 5.5 fejezetre: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10.388.02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10.388.02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9.066.766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9.066.76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 fejezet összesen - HELYI KÖZÖSSÉGEK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39.454.79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39.454.79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 RÉSZ ÖSSZESEN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515.092.4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0.135.664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795.228.06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községi költségvetés támogatási forrásai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285.005.79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285.005.79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4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Saját 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9.950.131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9.950.13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6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 xml:space="preserve">Nemzetközi szervezetek adomány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0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9.526.98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9.526.98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21.625.606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21.625.60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7.521.60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89.685.533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17.207.14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FOLYÓ KIADÁSOK ÉS KÖLTSÉGEK ÖSSZESEN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553.68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0.135.6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833.815.66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sectPr>
          <w:type w:val="nextPage"/>
          <w:pgSz w:w="11906" w:h="16838"/>
          <w:pgMar w:left="1276" w:right="1134" w:gutter="0" w:header="0" w:top="1702" w:footer="0" w:bottom="1134"/>
          <w:pgNumType w:start="65"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lang w:val="hu-HU"/>
        </w:rPr>
      </w:pPr>
      <w:r>
        <w:rPr>
          <w:lang w:val="hu-HU"/>
        </w:rPr>
        <w:t>A programszerkezet a következőképp alakul:</w:t>
      </w:r>
    </w:p>
    <w:tbl>
      <w:tblPr>
        <w:tblW w:w="15163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9"/>
        <w:gridCol w:w="2551"/>
        <w:gridCol w:w="1701"/>
        <w:gridCol w:w="1560"/>
        <w:gridCol w:w="993"/>
        <w:gridCol w:w="993"/>
        <w:gridCol w:w="990"/>
        <w:gridCol w:w="993"/>
        <w:gridCol w:w="1418"/>
        <w:gridCol w:w="849"/>
        <w:gridCol w:w="1702"/>
      </w:tblGrid>
      <w:tr>
        <w:trPr>
          <w:trHeight w:val="23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Kód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Elnevezé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Cél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A mutató elnevezés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A kiindulási év értéke                   (2022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Célérték (2023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Célérték (2024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Célérték (2025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A 2023. ÉVI KIADÁSOK ÖSSZESEN  </w:t>
            </w:r>
            <w:r>
              <w:rPr>
                <w:sz w:val="20"/>
                <w:szCs w:val="20"/>
                <w:lang w:val="hu-HU"/>
              </w:rPr>
              <w:t xml:space="preserve">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Szerkezet %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Illetékes szerv/személy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Program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hu-HU"/>
              </w:rPr>
              <w:t>Programtevékenység/  Projekt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. program   Lakhatás, településrendezés és területtervezé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1. Területfejlesztés a tervekkel összhangban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1. A terület településrendezési tervdokumentációval való lefedettségi aránya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0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8.0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,0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Területtervezési, Városrendezési, Építési, Környezetvédelmi, Kommunális-lakásügyi és Gazdasági Osztály vezetője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-000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Terület- és településtervezés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terület terv- és településrendezési dokumentációval való lefedettségének növekedése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Elfogadták Topolya község területi tervé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9.400.00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6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  </w:t>
            </w:r>
            <w:r>
              <w:rPr>
                <w:sz w:val="20"/>
                <w:szCs w:val="20"/>
                <w:lang w:val="hu-HU"/>
              </w:rPr>
              <w:t xml:space="preserve">Az elfogadott részletes szabályozási tervek száma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-51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</w:t>
            </w:r>
            <w:r>
              <w:rPr>
                <w:sz w:val="20"/>
                <w:szCs w:val="20"/>
                <w:lang w:val="hu-HU"/>
              </w:rPr>
              <w:t xml:space="preserve">Ingatlanbeszerzés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özösségfejlesztési feltételek megteremtés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beszerzett ingatlanok szám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.500.000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3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Vagyonjogi, Kommunális-lakásügyi és Mezőgazdasági Osztály főnök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-5102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Zentagunaras HK – Projekttervezés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szükséges projektdokumentumok kidolgozá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idolgozott projektdokumentumok szám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50.000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2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-510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GUNARAS HK – Projektdokumentáci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szükséges projektdokumentumok kidolgozá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idolgozott projektdokumentumok szám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hu-HU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-510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Bajsa HK – Projekttervezé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szükséges projektdokumentumok kidolgozás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idolgozott projektdokumentumok szám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-510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Pobeda HK – Ingatlanbeszerzés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özösségfejlesztési feltételek megteremtés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beszerzett ingatlanok szám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Vagyonjogi, Kommunális-lakásügyi és Mezőgazdasági Osztály főnök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-51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Bácskossuthfalvi HK épületének nagykarbantartás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Jobb munkafeltételek biztosítá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Padlócser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N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.0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-51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TOMISLAVCI HK – Projekttervezé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szükséges projektdokumentumok kidolgozá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idolgozott projektdokumentumok szám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hu-H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 program   Kommunális tevékenysége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terület kommunális tevékenységekkel való lefedettségének növelé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zöld közterületek, amelyeket gondoznak m</w:t>
            </w:r>
            <w:r>
              <w:rPr>
                <w:sz w:val="20"/>
                <w:szCs w:val="20"/>
                <w:vertAlign w:val="superscript"/>
                <w:lang w:val="hu-HU"/>
              </w:rPr>
              <w:t>2</w:t>
            </w:r>
            <w:r>
              <w:rPr>
                <w:sz w:val="20"/>
                <w:szCs w:val="20"/>
                <w:lang w:val="hu-HU"/>
              </w:rPr>
              <w:t>-ben meghatározv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00.000m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50.000m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00.000m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20.000m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13.235.56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,1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Községi Tanács kommunális tevékenységekkel és környezetvédelmi ügyekkel megbízott tagja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00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közvilágítás irányítása / karbantartása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özvilágítás megfelelő kezelés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lámpák cseréjére irányuló polgári kezdeményezések utáni beavatkozásainak teljes szám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8.1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5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Területtervezési, Városrendezési, Építési, Környezetvédelmi, Kommunális-lakásügyi és Gazdasági Osztály vezetője</w:t>
            </w:r>
          </w:p>
        </w:tc>
      </w:tr>
      <w:tr>
        <w:trPr>
          <w:trHeight w:val="21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00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zöld közterületek fenntartás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zöld közterületek rendezése és karbantartásának megfelelő színvonalú biztosítás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zöld közterületek rendezésének üteme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 alkalommal/ éven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 alkalommal/ évent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 alkalommal/ éven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 alkalommal/ évent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7.7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9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Területtervezési, Városrendezési, Építési, Környezetvédelmi, Kommunális-lakásügyi és Gazdasági Osztály vezetőj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000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özterületek tisztaságának fenntartás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településnek és a területnek a közterületek tisztaságának fenntartására irányuló szolgáltatás általi lehető legnagyobb lefedettségi foka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terület lefedettségifoka a közterületek tisztántartására irányuló tevékenység által (a télen tisztántartott utcák száma a városban/községben található utcák számához viszonyítva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0%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.65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7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Területtervezési, Városrendezési, Építési, Környezetvédelmi, Kommunális-lakásügyi és Gazdasági Osztály vezetőj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0004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Állategészségügy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z állatok által terjesztett fertőző és egyéb betegségek elleni védelem előmozdítás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Közterületek, melyeken elvégezték a rágcsálóirtás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000 h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000 h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000 h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000 h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.25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7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Területtervezési, Városrendezési, Építési, Környezetvédelmi, Kommunális-lakásügyi és Gazdasági Osztály vezetőj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52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vízvezeték-hálózat kiépítése és tervezése Topolyán, vízellátással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vízellátás folyamatosságának biztosítása, a szennyvíz eltávolítása és tisztítá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tervek kidolgozása megvalósult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N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9.435.56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6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52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Vízvezeték-hálózat kiépítése Pacséro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u-HU"/>
              </w:rPr>
              <w:t>A településen élő emberek életszínvonalának javítá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karbantartott és javított vízvezeték-hálózat hossz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0 m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5203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BAJSA HK - Vizesblokk kiépítése a téglagyárnál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vízellátás folyamatosságának biztosítása, a szennyvíz eltávolítása és tisztítás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Kiépült a vizesblokk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Ne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3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520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BAJSA HK - Kútfúrás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vízellátás folyamatosságának biztosítása, a szennyvíz eltávolítása és tisztítá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Befejeződött a kút építés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N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.0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3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5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GUNARAS HK - A temető és a kápolna nagykarbantartás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temetőben a járdák minőségének megőrzés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temetőben javított és/vagy rekonstruált járdák négyzetmétereinek szám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00 m</w:t>
            </w:r>
            <w:r>
              <w:rPr>
                <w:sz w:val="20"/>
                <w:szCs w:val="20"/>
                <w:vertAlign w:val="superscript"/>
                <w:lang w:val="hu-HU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2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3. Program   Helyi gazdaságfejlesztés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Új vállalatok és vállalkozások nyitása a város/község területén nyitása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z aktív vállalatok szám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8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2.700.00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2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z elnök mezőgazdaságért és környezetvédelemért és gazdaságfejlesztésért felelős segédje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vállalkozók száma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1-00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gazdaságfejlesztés és a vállalkozások népszerűsítésének támogatás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Községi vállalkozásfejlesztési ösztönzések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z újonnan alapított vállalkozások száma a község területén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.7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5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Vállalkozók Egyesületének irodavezetője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1-43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Közmunká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munkanélküliség csökkentés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1. 1. A közmunkákban alkalmazott dolgozók száma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.000.00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6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Közmunkaszervezet vezetője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munkanélküliség csökkentése a nők körében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. A közmunkákban alkalmazott nők szám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4. Program  Turizmusfejlesztés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turizmusból származó bevétel növelése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1. A tartózkodási illetékből származó bevételek 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1.200.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1.300.0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1.400.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1.500.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33.926.754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,3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 </w:t>
            </w:r>
            <w:r>
              <w:rPr>
                <w:sz w:val="18"/>
                <w:szCs w:val="18"/>
                <w:lang w:val="hu-HU"/>
              </w:rPr>
              <w:t>A Községi Tanács beruházásokkal és idegenforgalommal megbízott tagja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. A bejegyzett fekhelyek szám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2-00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turizmusfejlesztés irányítás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községi idegenforgalmi kínálat megfelelő népszerűsítése a célpiacokon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partnerszervezetekkel tartott népszerűsítési akciók szám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6.783.43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9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Idegenforgalmi Szervezet vezetője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2-54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fedett medence kiépítése Topolyán, a kísérő tartalmakkal és a 2. Blokk infrastruktúráiv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z aktív üdülések, pihenés és sportolás feltételeinek biztosítás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Fedett uszodakomplexum kiépül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Ne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7.5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,8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2-54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BAJSA HK - Gyermekmedence projekttervezése és kiépítés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falusi turizmus fejlettségének növelés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Látogatók szám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.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.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.143.32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2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2-54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Pacsér HK - Trafóállomások kiépítése a rekreációs központ szükségleteir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falusi turizmus fejlettségének növelé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Kiépült a trafóállomá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N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2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5. Program   Mezőgazdaság és vidékfejleszté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termelés növekedése és a termelők jövedelmének stabilitása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bejegyzett mezőgazdasági gazdaságok száma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2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78.0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,2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Községi Tanács mezőgazdasággal és gazdasággal megbízott tagja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101-00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mezőgazdaság-politika végrehajtásának támogatása a helybéli közösségbe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z állami tulajdonú mezőgazdasági földek hatékony kezelése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mezőgazdasági földek lefedettségének aránya a mezőgazdasági földek védelmére, rendezésére és használatára vonatkozó éves programban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6,84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6,84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6,84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6,84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7.4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,5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Vagyonjogi, Kommunális-lakásügyi és Mezőgazdasági Osztály főnök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101-00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vidékfejlesztésre irányuló támogató intézkedése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Fenntartható, hatékony és versenyképes mezőgazdasági ágazat kialakítá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vidékfejlesztési intézkedést igénybe vevő bejegyzett mezőgazdasági gazdaságok száma a mezőgazdasági gazdaságok teljes számához viszonyítv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0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5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0.6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6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Vagyonjogi, Kommunális-lakásügyi és Mezőgazdasági Osztály főnök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. program   Környezetvédel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szennyvízkezelés javítása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közcsatorna-hálózatra rákapcsolt lakosok száma a lakosok teljes számához viszonyítva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5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0%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2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5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2.1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,3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Községi Tanács kommunális tevékenységekkel és környezetvédelmi ügyekkel megbízott tagja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401-00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Szennyvízkezelés 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 felhasználók és a terület szennyvízelvezetésre irányuló szolgáltatás általi lehető legnagyobb lefedettsége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z elvezetett szennyvíz mennyisége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246.196 m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250.000 m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250.000 m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250.000 m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.000.00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 </w:t>
            </w:r>
            <w:r>
              <w:rPr>
                <w:sz w:val="18"/>
                <w:szCs w:val="18"/>
                <w:lang w:val="hu-HU"/>
              </w:rPr>
              <w:t xml:space="preserve">Megfelelő minőségű szennyvízelvezetés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</w:t>
            </w:r>
            <w:r>
              <w:rPr>
                <w:sz w:val="20"/>
                <w:szCs w:val="20"/>
                <w:lang w:val="hu-HU"/>
              </w:rPr>
              <w:t>Az emésztőgödrök ürítéseinek szám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401-46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Környezetvédelmi program – környezetvédelmi költségvetési ala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ktív védelmi intézkedések végrehajtása és promóciós-oktató tevékenységek szervezé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zoknak az egyesületeknek/humanitárius szervezetnek a száma, amelyek eszközöket kapnak a HÖ költségvetésébő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4.3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3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5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401-46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Szennyvíztisztító berendezés kezelése és működtetés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 </w:t>
            </w:r>
            <w:r>
              <w:rPr>
                <w:sz w:val="18"/>
                <w:szCs w:val="18"/>
                <w:lang w:val="hu-HU"/>
              </w:rPr>
              <w:t xml:space="preserve">Megfelelő minőségű szennyvízelvezetés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Sikeresen kiválasztott szolgáltató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4.0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7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401-56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rendezetlen hulladéklerakók, az illegális hulladéklerakók és a degradálódott területek jelenlegi állapotáról szóló műszaki leírás projektjének kidolgozása Bácskossuthfalva települést illetőe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település ökológiai állapotának javítás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idolgozott projektdokumentumok szám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7. Program   A közlekedés megszervezése és a közlekedési infrastruktúr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z infrastruktúra fejlettségi szintjének növelés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Topolya Község fennhatósága alá tartozó megépített utak hossza (m-ben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00 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00 m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0 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0 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16.15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,3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 </w:t>
            </w:r>
            <w:r>
              <w:rPr>
                <w:sz w:val="18"/>
                <w:szCs w:val="18"/>
                <w:lang w:val="hu-HU"/>
              </w:rPr>
              <w:t>A Községi Tanács beruházásokkal és idegenforgalommal megbízott tagja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00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hu-HU"/>
              </w:rPr>
              <w:t>A közlekedési infrastruktúra fenntartása és rendezés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hu-HU"/>
              </w:rPr>
              <w:t>A közlekedési jelzések felszerelése és fenntartása az utakon és az utcáko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hu-HU"/>
              </w:rPr>
              <w:t xml:space="preserve">A megjavított és újonnan kihelyezett közlekedési jelek száma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9.800.00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08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Területtervezési, Városrendezési, Építési, Környezetvédelmi, Kommunális-lakásügyi és Gazdasági Osztály vezetője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. Az útburkolati jelek hossza (km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0 k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5 km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5 k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5 km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00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Városi és peremvárosi közúti személyszállítás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z általános iskolás, az IEP-ban részt vevő és a középiskolás gyermekek tömegközlekedésének hatékony és észszerű végrehajtás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z utazó tanulók száma éves szinte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5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8.0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,6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Társadalmi Tevékenységügyi Osztály főnök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00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Közúti forgalomfejlesztési program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Közlekedésbiztonsági Tanács programjának megvalósítá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Kidolgozták a Közlekedésbiztonsági Tanács programját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.6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3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Közlekedésbiztonsági Tanács elnök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57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Járda kiépítése a Gombos János utca egy részében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biztonság növelése és a közlekedési feltételek javítása a község területé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Kiépített járdák hossza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 m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.6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5702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BÁCSKOSSUTHFALVA HK – A helyi utcák nagykarbantartása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özlekedés minőségének javítás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z aszfaltozott utak hossz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00 m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.0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8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570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BÁCSKOSSUTHFALVA HK – A járdák nagykarbantartása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biztonság növelése és a közlekedési feltételek javítása a község területé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javított és/vagy rekonstruált járdák négyzetmétereinek szám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 m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.2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3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47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ZENTAGUNARAS HK – A helyi utak karbantartása, a kátyúk befoltozás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z utcaminőség megőrzése rekonstrukcióval és rendszeres aszfaltút-karbantartással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Beépített beton tonnában kifejezv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0 tonn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0 tonn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0 tonn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0 tonn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5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570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Zentagunaras HK - A Pék utcában már meglévő út és járda bővítése, felújítása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z utcaminőség megőrzése rekonstrukcióval és rendszeres aszfaltút-karbantartással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arbantartott utak hossz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10 m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.5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52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57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TOMISLAVCI HK – a helyi utak aszfaltozás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z utcaminőség megőrzése rekonstrukcióval és rendszeres aszfaltút-karbantartássa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szfaltozott utcák szám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N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47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BAJSA HK - Útkarbantartá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meglévő út karbantartás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Karbantartott utak szám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Ne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.0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57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piac platójának javítása Topolyá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meglévő plató szanálá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Végrehajtották a plató szanálását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N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.0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57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POBEDA HK - Útszegélyek szanálása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biztonság növelése és a közlekedési feltételek javítása a község területé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szanált útszegélyek hossz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 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.0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8. Program   Iskoláskor előtti nevelé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gyerekek iskoláskor előtti neveléssel és oktatással való lefedettségének növelése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gyerekek átlagos száma a csoportban (bölcsőde, iskoláskor előtti, előkészítő iskoláskor előtti program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0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28.413.24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Községi Tanács oktatással megbízott tagja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2-00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z iskoláskor előtti nevelés és oktatás működése és megvalósítás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Biztosítottak a megfelelő feltételek a gyerekekkel való nevelési-oktatási munkához megnövelt kiterjedéssel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gyerekek átlagos száma a csoportban (bölcsőde, iskoláskor előtti, előkészítő iskoláskor előtti program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8.413.24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Társadalmi Tevékenységügyi Osztály főnök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9. Program   Alapfokú oktatá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1. Az alapfokú oktatás és nevelés teljes kiterjedése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gyerekek átlagos száma a csoportban (bölcsőde, iskoláskor előtti, előkészítő iskoláskor előtti program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0%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85.305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,6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Községi Tanács oktatással megbízott tagja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3-000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lapfokú oktatási tevékenységek megvalósítása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Biztosítottak az előírt feltételek a gyerekekkel való nevelési-oktatási munkához az általános iskolákba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gyerekek tagozatonkénti átlagos szám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5.305.00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,65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Társadalmi Tevékenységügyi Osztály főnöke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hu-HU"/>
              </w:rPr>
              <w:t>Az alapfokú oktatás elérhetőségének és hozzáférhetőségének növelése a gyermekek számá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hu-HU"/>
              </w:rPr>
              <w:t>Az ingyenes étkeztetésben részesült gyermekek százalékos aránya az összes gyermeklétszámhoz viszonyítv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9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%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0. Program Középfokú oktatá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középiskolai oktatás kiterjedésének növelése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középiskolai oktatásban részt vevő gyerekek száma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8.49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Községi Tanács oktatással megbízott tagja</w:t>
            </w:r>
          </w:p>
        </w:tc>
      </w:tr>
      <w:tr>
        <w:trPr>
          <w:trHeight w:val="158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4-00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Középfokú oktatási tevékenységek megvalósítása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Biztosítottak az előírt feltételek a nevelési-oktatási munkához a középiskolákban és az oktatás biztonságos megvalósítása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 gyerekek tagozatonkénti átlagos száma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8.490.00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,1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Társadalmi Tevékenységügyi Osztály főnöke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oktatás minőségének előmozdítása a középiskolákban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on alkalmazottak száma, akik éves szinten legalább 24 pontot szereztek szakmai továbbképzésen szemináriumokon való részvétel által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1. Program   Szociális és gyermekvédel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szociális védelmi szolgáltatás minőségének előmozdítá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. A szakdolgozók száma a helyi költségvetésből pénzelt szociális védelmi központba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86.152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 Községi Tanács egészségüggyel és szociális védelemmel megbízott tagja 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902-000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Egyszeri segélyek és a segélyek más formái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1. A szegények védelmének előmozdítása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</w:t>
            </w:r>
            <w:r>
              <w:rPr>
                <w:sz w:val="20"/>
                <w:szCs w:val="20"/>
                <w:lang w:val="hu-HU"/>
              </w:rPr>
              <w:t xml:space="preserve">Az egyszeri pénzbeli támogatás felhasználóinak száma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1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1.300.00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16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Társadalmi Tevékenységügyi Osztály főnöke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2. A nők jogainak és szociális védelmi mechanizmusainak elérhetőségének növelése a helyi közösségben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 szociális segélyben részesülő nők aránya az összes szociális segélyben részesülők számában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2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2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2%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902-00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Nappali szolgáltatások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különféle szociális szolgáltatások fejlesztésének ösztönzése a közösségben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 </w:t>
            </w:r>
            <w:r>
              <w:rPr>
                <w:sz w:val="20"/>
                <w:szCs w:val="20"/>
                <w:lang w:val="hu-HU"/>
              </w:rPr>
              <w:t>Azoknak az egyesületeknek/humanitárius szervezetnek a száma, amelyek eszközöket kapnak a HÖ költségvetésébő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6.042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8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Társadalmi Tevékenységügyi Osztály főnök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902-00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Vöröskereszt tevékenysége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Szociális tevékenység – a bajban lévő személyek sürgős megsegítése, az emberek közötti szolidaritás fejlesztése, a segítségnyújtás különféle formáinak megszervezése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népkonyhában kiosztott ételadagok száma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3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.76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5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Társadalmi Tevékenységügyi Osztály főnök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902-00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gyerekek és a gyermekes családok támogatása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 </w:t>
            </w:r>
            <w:r>
              <w:rPr>
                <w:sz w:val="20"/>
                <w:szCs w:val="20"/>
                <w:lang w:val="hu-HU"/>
              </w:rPr>
              <w:t xml:space="preserve">Támogatás biztosítása a gyerekeknek és a családoknak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1. A szociális védelemről szóló határozattal összhangban ingyenes uzsonnát kapó gyerekek száma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3.05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8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Társadalmi Tevékenységügyi Osztály főnöke</w:t>
            </w:r>
          </w:p>
        </w:tc>
      </w:tr>
      <w:tr>
        <w:trPr>
          <w:trHeight w:val="190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902-002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Szülési és szülői támogatáso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</w:t>
            </w:r>
            <w:r>
              <w:rPr>
                <w:sz w:val="20"/>
                <w:szCs w:val="20"/>
                <w:lang w:val="hu-HU"/>
              </w:rPr>
              <w:t xml:space="preserve">Pénzügyi támogatás biztosítása a gyereknek és a családoknak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1. Az anyagi támogatásban részesülő gyerekek száma a szociális védelemről szóló határozattal összhangban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5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.0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3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Társadalmi Tevékenységügyi Osztály főnök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2. Program   Egészségvédel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lakosság egészségének előmozdítása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lakosság egészségügyi alapellátással való ellátottság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6.6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9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 </w:t>
            </w:r>
            <w:r>
              <w:rPr>
                <w:sz w:val="18"/>
                <w:szCs w:val="18"/>
                <w:lang w:val="hu-HU"/>
              </w:rPr>
              <w:t xml:space="preserve">A Községi Tanács egészségüggyel és szociális védelemmel megbízott tagja 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801-00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z elsődleges egészségvédelmi intézmények működése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z elsődleges egészségvédelemhez elérhetőségének és méltányosságának előmozdítása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1. A rendelők száma az összes helyi közösség számához viszonyítva (elsődleges egészségvédelmi hálóza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3/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3/1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3/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3/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.700.00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7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z Általános Közigazgatási- és Társadalmi Tevékenységügyi Osztály vezetője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2. A Betegjogi Tanácsadóhoz forduló betegek száma nemek szerint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3 nő és 2 férfi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3 nő és 2 férfi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3 nő és 2 férfi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3 nő és 2 férfi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801-00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Halottkémvizsgála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.8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z Általános Közigazgatási- és Társadalmi Tevékenységügyi Osztály vezetőj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801-0003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népegészségügyi szociális ellátás területén végzett tevékenységek megvalósítása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z átlagéletkor növelése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zon betegek száma, akik megelőző tevékenységet végeztek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Társadalmi Tevékenységügyi Osztály főnök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801-5121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GUNARAS HK - A rendelő épületének nagykarbantartása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Nyílászárók cseréj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icserélt nyílászárók szám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3. Program   Kultúrafejleszté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kultúrafejlesztés ösztönzése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</w:t>
            </w:r>
            <w:r>
              <w:rPr>
                <w:sz w:val="20"/>
                <w:szCs w:val="20"/>
                <w:lang w:val="hu-HU"/>
              </w:rPr>
              <w:t xml:space="preserve">A művelődési intézmények száma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36.992.35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3,8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Községi Tanács pénzügyekkel, polgári egyesületekkel és kulturával megbízott tagja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-00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helyi művelődési intézmények működtetés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művelődési intézmények rendes működésének biztosítása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művelődési intézmények dolgozóinak száma a HÖE összes dolgozójához viszonyítva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3/2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3/2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3/2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3/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32.592.35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8,1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Társadalmi Tevékenységügyi Osztály főnök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-00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Művelődési és művészi alkotómunka erősítés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polgárok érdeklődésének növelése a kultúrafejlesztés iránt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művelődési egyesületek és a kulturális intézmények tagjainak teljes száma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4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4.8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8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Társadalmi Tevékenységügyi Osztály főnök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-00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kulturális-történelmi örökségek megőrzési és bemutatási rendszerének fejlesztés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ulturális-történelmi örökségek megőrzésének előmozdítá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z HÖE joghatósága alá tartozó kulturális örökség megőrzését és védelmét szolgáló projektek szám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.6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Társadalmi Tevékenységügyi Osztály főnök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-000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özérdek megteremtése és fejlesztése a tömegtájékoztatás területé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minőségi médiatartalmak kínálatának növelése a helyi közösség társadalmi életének területéről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HÖ költségvetéséből támogatott, kiadói tevékenységet folytató szervezetek száma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.0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8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Társadalmi Tevékenységügyi Osztály főnök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-51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Emlékmű kidolgozása (Kaszárnya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ulturális-történelmi örökségek megőrzésének előmozdítá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Kiépített emlékm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N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.2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-51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z egykori Hotel épületének kiépítése és rekonstrukciój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Kulturális jelentőségű épületek számának növelése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munkák elvégzettségének fok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5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5.0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,5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-51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astély épületének átalakítás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kiemelt kulturális jelentőségű épületek megőrzése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Átalakított épület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-513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Földterület beszerzése, templom tervezése és kiépítése KISBELGRÁD HK 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hu-HU"/>
              </w:rPr>
              <w:t>A szükséges projektdokumentumok kidolgozás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hu-HU"/>
              </w:rPr>
              <w:t>A kidolgozott projektdokumentumok szám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.2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2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u-HU"/>
              </w:rPr>
              <w:t xml:space="preserve">Az Építésügyi és Környezetvédelmi Osztály főnöke 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4. Program   Sport- és ifjúságügyi fejleszté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 feltételek megteremtése a sportoláshoz a város/község minden polgára számára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 sportszervezetek száma, melyeken keresztül közérdek valósul meg a sport területén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9.527.43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6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Községi Tanács sportért és ifjúságért felelős tagja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01-00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Helyi sportszervezetek, -egyesületek és -szövetségek támogatás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Olyan sportszervezetek munkakörülményeinek javítása és fejlesztése, amelyek révén megvalósul a város / község sport területén a közérde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város / község által finanszírozott sportszervezetek éves programjainak szám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8.2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5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Társadalmi Tevékenységügyi Osztály főnök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01-41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Játszótér karbantartása Topolyá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özösségfejlesztési feltételek megteremté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arbantartott játszóterek szám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.2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z Építésügyi és Környezetvédelmi Ügyosztály főnök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01-414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Természetiskol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minőségi kulturális tartalmak kínálatának növelése a helyi közösség társadalmi életének területéről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hu-HU"/>
              </w:rPr>
              <w:t>A projekt keretén belül megtartott rendezvények szám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7.43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Társadalmi Tevékenységügyi Osztály főnöke</w:t>
            </w:r>
          </w:p>
        </w:tc>
      </w:tr>
      <w:tr>
        <w:trPr>
          <w:trHeight w:val="20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15. Program   A helyi önkormányzat általános szolgáltatásai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1. A város/község fenntartható közigazgatási és pénzügyi működése a helyi önkormányzat hatásköreivel és teendőivel összhangba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város/község dolgozóinak száma és az alkalmazottak törvény által meghatározott maximális számának arány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58/3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58/31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19/3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19/3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18.903.24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2,8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Községi Közigazgatási Hivatal vezetője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-000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helyi önkormányzat és a városi községek működése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özségi Közigazgatási Hivatal működé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naptári évben megoldott tárgyak aránya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5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0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5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0%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61.731.116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,82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Pénzügyi Osztály vezetője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özségi Közigazgatási Hivatalban foglalkoztatottak összlétszáma/nők száma/férfiak száma a Községi Közigazgatási Hivatalba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4 alkalmazott, ebből 38 nő és 16 férf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4 alkalmazott, ebből 38 nő és 16 férfi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4 alkalmazott, ebből 38 nő és 16 férf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4 alkalmazott, ebből 38 nő és 16 férfi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-00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helyi közösségek működés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1. A helyi lakosság szükségletei és érdekei kielégítésének biztosítása a helyi közösség tevékenységén keresztül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 helyi közösségek előterjesztéseinek/javaslatainak száma a város/község felé a helyi lakosság érdekeit képviselő kérdésekkel kapcsolatban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39.454.79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,0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Helyi közösségekért és nemzetközi együttműködésért felelős elnökhelyettes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-00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Községi Vagyonjogi Ügyészsé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község vagyoni jogainak és érdekeinek védelme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 községi szerveknek, a szakszolgálatoknak és más jogi személyeknek adott jogi vélemények száma, melyeknek a vagyonból eredő és egyéb jogait képviseli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.695.9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Községi Vagyonjogi Ügyész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-000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Ombudsma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hu-HU"/>
              </w:rPr>
              <w:t xml:space="preserve">1. A polgári jogok védelmének biztosítása a városi/községi közigazgatásban és közszolgálatoknál és a város/község előírásainak és általános aktusnak megsértése feletti ellenőrzés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. A polgári jogvédő által indított eljárások szám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.324.95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Polgári jogvédő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-000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isebbségi nemzeti tanácsok működtetés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nemzeti kisebbségek jogainak megvalósítása a helyi közösségben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nemzeti kisebbségek városi/községi költségvetésből pénzelt programjainak megvalósítási aránya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0%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.5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Községi Tanács pénzügyekkel, polgári egyesületekkel és kultúrával megbízott tagja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-000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Folyó költségvetési tartalé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.396.43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3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Pénzügyi Osztály vezetőj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-00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Állandó költségvetési tartalé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Pénzügyi Osztály vezetőj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-00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Rendkívüli helyzetek kezelés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2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Általános Közigazgatási Ügyosztály főnök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16. Program A helyi önkormányzat politikai rendszer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lang w:val="hu-HU"/>
              </w:rPr>
              <w:t xml:space="preserve">A helyi önkormányzat politikai rendszere szervének eredményes és tényleges működése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5.891.6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9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Községi Képviselő-testület titkára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101-000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képviselő-testület működtetése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helyi képviselő-testület működé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hu-HU"/>
              </w:rPr>
              <w:t>1. A képviselő-testületi ülések szám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.919.00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87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 Községi Szervek Teendőivel és a Közös Teendőkkel Foglalkozó Osztály vezetője 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hu-HU"/>
              </w:rPr>
              <w:t xml:space="preserve">2. A nők száma a képviselő-testület tagjaiként a képviselők összlétszámához viszonyítva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5/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5/1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5/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5/1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101-0002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végrehajtó szervek működtetése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végrehajtó szervek működése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.  A Községi Tanács üléseinek szám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9.972.65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09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 xml:space="preserve">A Községi Szervek Teendőivel és a Közös Teendőkkel Foglalkozó Osztály vezetője 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2. A tanács tagjainak összlétszáma / női tanácstagok száma / férfi tanácstagok száma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hu-HU"/>
              </w:rPr>
              <w:t xml:space="preserve">8 tag, ebből 4 nő és 4 férfi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hu-HU"/>
              </w:rPr>
              <w:t xml:space="preserve">8 tag, ebből 4 nő és 4 férfi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hu-HU"/>
              </w:rPr>
              <w:t xml:space="preserve">8 tag, ebből 4 nő és 4 férfi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160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4472C4"/>
              </w:rPr>
            </w:pPr>
            <w:r>
              <w:rPr>
                <w:rFonts w:cs="Calibri" w:ascii="Calibri" w:hAnsi="Calibri"/>
                <w:color w:val="4472C4"/>
              </w:rPr>
              <w:t> 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7 Program Energiahatékonyság és megújuló energiaforrás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hu-HU"/>
              </w:rPr>
              <w:t xml:space="preserve">Energiafogyasztás csökkentése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hu-HU"/>
              </w:rPr>
              <w:t xml:space="preserve">Helyi határozat megléte az energiahatékonyságról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3.428.4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7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A Községi Tanács kommunális tevékenységekkel és környezetvédelmi ügyekkel megbízott tagja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501-00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Energiagazdálkod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hu-HU"/>
              </w:rPr>
              <w:t>Energiagazdálkodá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hu-HU"/>
              </w:rPr>
              <w:t xml:space="preserve">Energiagazdálkodási rendszer kiépítése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Ige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.428.40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7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Energiahatékonysági menedzser</w:t>
            </w:r>
          </w:p>
        </w:tc>
      </w:tr>
      <w:tr>
        <w:trPr>
          <w:trHeight w:val="23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A TELJES PROGRAMSZERŰ KÖZKIADÁSOK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.833.815.66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rPr>
          <w:lang w:val="sr-CS"/>
        </w:rPr>
      </w:pPr>
      <w:r>
        <w:rPr>
          <w:lang w:val="hu-HU"/>
        </w:rPr>
        <w:t xml:space="preserve">A helyhatóság 2023. évi költségvetéséről szóló határozat elkészítésére vonatkozó utasítással és a 2024. és 2025. évi előrejelzésekkel összhangban, melyet a pénzügyi teendőkért illetékes miniszter hozott, az indoklásnak táblázatos kimutatást is tartalmaznia kell: 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708"/>
        <w:rPr>
          <w:lang w:val="sr-CS"/>
        </w:rPr>
      </w:pPr>
      <w:r>
        <w:rPr>
          <w:lang w:val="hu-HU"/>
        </w:rPr>
        <w:t>2. Táblázat A dolgozók száma és 2023. évi bértömege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268"/>
        <w:gridCol w:w="552"/>
        <w:gridCol w:w="1150"/>
        <w:gridCol w:w="567"/>
        <w:gridCol w:w="992"/>
        <w:gridCol w:w="567"/>
        <w:gridCol w:w="992"/>
        <w:gridCol w:w="992"/>
        <w:gridCol w:w="993"/>
        <w:gridCol w:w="992"/>
        <w:gridCol w:w="567"/>
        <w:gridCol w:w="1134"/>
        <w:gridCol w:w="567"/>
        <w:gridCol w:w="992"/>
        <w:gridCol w:w="709"/>
        <w:gridCol w:w="1134"/>
      </w:tblGrid>
      <w:tr>
        <w:trPr>
          <w:trHeight w:val="227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05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A 2022-BEN KIFIZETETT ÉS A 2023-RA TERVEZETT BÉRTÖME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 Táblázat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A 2022. év I-X. periódusára kifizetett bértömeg és a XI-XII. periódusra tervezett előrejelzések a HÖE 2022. évi költségvetéséről szóló határozat szerint, a 411. és 412. gazdasági besorolás alapján 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A 2022. augusztusában kifizetett bérek bértömege a 411. és 412. gazdasági besoroláson  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A 2023-re tervezett bértömeg, a 411. és 412. gazdasági besorolás alapján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Sorszám 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helyhatóság közvetlen és közvetett költségvetési felhasználói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hu-HU"/>
              </w:rPr>
              <w:t>Az alkalmazottak teljes száma 2022 októberében, a 01-es forráson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Bértömeg a 01-es forráso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hu-HU"/>
              </w:rPr>
              <w:t>Az alkalmazottak teljes száma 2022 októberében, a 04-es forráson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Bértömeg a 04-es forráso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hu-HU"/>
              </w:rPr>
              <w:t>Az alkalmazottak teljes száma 2022 októberében, a 05-08-as forráson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Bértömeg a 05-08-as forráson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Bértömeg a 01-es forráson</w:t>
            </w:r>
            <w:r>
              <w:rPr>
                <w:sz w:val="20"/>
                <w:szCs w:val="20"/>
                <w:lang w:val="hu-HU"/>
              </w:rPr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Bértömeg a 04-es forráson</w:t>
            </w:r>
            <w:r>
              <w:rPr>
                <w:sz w:val="20"/>
                <w:szCs w:val="20"/>
                <w:lang w:val="hu-HU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Bértömeg a 05-08-as forráson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hu-HU"/>
              </w:rPr>
              <w:t>Az alkalmazottak teljes tervezett száma 2023 decemberében, a 01-es forráson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Bértömeg a 01-es forráso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hu-HU"/>
              </w:rPr>
              <w:t>Az alkalmazottak teljes tervezett száma 2023 decemberében, a 04-es forráson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Bértömeg a 04-es forráso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hu-HU"/>
              </w:rPr>
              <w:t>Az alkalmazottak teljes tervezett száma 2023 decemberében, a 05-08-as forrá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Bértömeg a 05-08-as forráson</w:t>
            </w:r>
          </w:p>
        </w:tc>
      </w:tr>
      <w:tr>
        <w:trPr>
          <w:trHeight w:val="50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</w:t>
            </w:r>
          </w:p>
        </w:tc>
        <w:tc>
          <w:tcPr>
            <w:tcW w:w="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1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</w:tr>
      <w:tr>
        <w:trPr>
          <w:trHeight w:val="5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Helyhatósági szervek és szolgálato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7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88.997.8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7.538.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00.447.4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 xml:space="preserve">Választott személyek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 xml:space="preserve">Hivatalba helyezett személyek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>Alkalmazotta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Művelődési intézmények                                                                             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9.252.5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497.8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2.836.5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 xml:space="preserve">Hivatalba helyezett személyek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>Alkalmazotta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A költségvetésből pénzelt, a közszolgálatok terén működő egyéb intézmények</w:t>
            </w:r>
            <w:r>
              <w:rPr>
                <w:sz w:val="20"/>
                <w:szCs w:val="20"/>
                <w:lang w:val="hu-HU"/>
              </w:rPr>
              <w:t xml:space="preserve"> (név szerint):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347.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96.3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545.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. Községi Idegenforgalmi Szervezet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347.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96.3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545.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 xml:space="preserve">Hivatalba helyezett személyek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>Alkalmazotta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 xml:space="preserve">Hivatalba helyezett személyek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>Alkalmazotta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 xml:space="preserve">Hivatalba helyezett személyek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>Alkalmazotta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 xml:space="preserve">Hivatalba helyezett személyek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>Alkalmazotta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5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 xml:space="preserve">Hivatalba helyezett személyek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>Alkalmazotta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A helyhatóság által alapított igazgatóságok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 xml:space="preserve">Hivatalba helyezett személyek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>Alkalmazotta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Helyi közössége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1.231.1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649.7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4.978.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</w:t>
            </w:r>
            <w:r>
              <w:rPr>
                <w:sz w:val="20"/>
                <w:szCs w:val="20"/>
                <w:lang w:val="hu-HU"/>
              </w:rPr>
              <w:t xml:space="preserve">Választott személyek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>Alkalmazotta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Iskoláskor előtti intézmények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9.105.1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3.564.9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5.960.6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.218.7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77.909.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4.969.500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Hivatalba helyezett személye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lkalmazotta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Új intézmények és szervek</w:t>
            </w:r>
            <w:r>
              <w:rPr>
                <w:sz w:val="20"/>
                <w:szCs w:val="20"/>
                <w:lang w:val="hu-HU"/>
              </w:rPr>
              <w:t xml:space="preserve"> (név szerint):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 xml:space="preserve">Hivatalba helyezett személyek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>Alkalmazotta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 xml:space="preserve">Hivatalba helyezett személyek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>Alkalmazotta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 xml:space="preserve">Hivatalba helyezett személyek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>Alkalmazotta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hu-HU"/>
              </w:rPr>
              <w:t xml:space="preserve">A 411. és 412. gazdasági besorolás alatt támogatott felhasználók összesen: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1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20.933.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3.564.9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8.843.6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.218.7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48.716.5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4.969.500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 xml:space="preserve">Választott személyek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 xml:space="preserve">Hivatalba helyezett személyek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>Alkalmazottak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u w:val="single"/>
          <w:lang w:val="hu-HU"/>
        </w:rPr>
        <w:t>Megjegyzés a 2. táblázathoz:</w:t>
      </w:r>
      <w:r>
        <w:rPr>
          <w:lang w:val="hu-H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hu-HU"/>
        </w:rPr>
        <w:t xml:space="preserve">A 2023-as fizetésekhez szükséges teljes bértömeg 265.130.475,00 dinár, melynek szerkezete a következőképpen alakul: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hu-HU"/>
        </w:rPr>
        <w:t>1-es forrás - 248.716.575,00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hu-HU"/>
        </w:rPr>
        <w:t>2-es forrás - 14.969.500,00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hu-HU"/>
        </w:rPr>
        <w:t>3-as forrás - 1.444.400,00</w:t>
      </w:r>
    </w:p>
    <w:p>
      <w:pPr>
        <w:pStyle w:val="Normal"/>
        <w:rPr>
          <w:lang w:val="sr-RS"/>
        </w:rPr>
      </w:pPr>
      <w:r>
        <w:rPr>
          <w:lang w:val="hu-HU"/>
        </w:rPr>
        <w:t>Ezt a megjegyzést azért tesszük, mert a 2. táblázat nem ad lehetőséget a 17. forrás által lefedett összeg kimutatásár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2023-as évben 168 állandó munkaviszonyban lévő alkalmazott, valamint 62 határozott munkaviszonyú, választott és hivatalba helyezett személy bére biztosított. </w:t>
      </w:r>
    </w:p>
    <w:p>
      <w:pPr>
        <w:pStyle w:val="Normal"/>
        <w:spacing w:before="120" w:after="0"/>
        <w:ind w:firstLine="708"/>
        <w:jc w:val="both"/>
        <w:rPr>
          <w:lang w:val="sr-CS"/>
        </w:rPr>
      </w:pPr>
      <w:r>
        <w:rPr>
          <w:lang w:val="hu-HU"/>
        </w:rPr>
        <w:t xml:space="preserve">A bevételek megvalósulási mértékének és ütemének jelentősebb eltérése vagy kiadások végrehajtása iránti igény felmerülése esetén, a községi elnök Topolya Községi Képviselő-testülete előtt javaslatot tesz a költségvetés újraelosztására. </w:t>
      </w:r>
    </w:p>
    <w:p>
      <w:pPr>
        <w:pStyle w:val="Normal"/>
        <w:jc w:val="right"/>
        <w:rPr>
          <w:lang w:val="sr-CS"/>
        </w:rPr>
      </w:pPr>
      <w:r>
        <w:rPr>
          <w:lang w:val="hu-HU"/>
        </w:rPr>
        <w:t>Községi Tanács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56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Plain">
    <w:altName w:val="Arial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PageNumber">
    <w:name w:val="Page Number"/>
    <w:rPr>
      <w:sz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bidi="ar-SA"/>
    </w:rPr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shd w:fill="FFFFFF" w:val="clear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b/>
      <w:sz w:val="24"/>
      <w:szCs w:val="24"/>
      <w:lang w:val="sr-CS"/>
    </w:rPr>
  </w:style>
  <w:style w:type="character" w:styleId="Hps">
    <w:name w:val="hps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imes New Roman"/>
      <w:sz w:val="16"/>
      <w:szCs w:val="16"/>
      <w:lang w:val="en-US" w:eastAsia="ja-JP"/>
    </w:rPr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">
    <w:name w:val="Heading #4_"/>
    <w:qFormat/>
    <w:rPr>
      <w:rFonts w:ascii="Verdana" w:hAnsi="Verdana" w:cs="Verdana"/>
      <w:b/>
      <w:bCs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basedOn w:val="DefaultParagraphFont"/>
    <w:qFormat/>
    <w:rPr>
      <w:rFonts w:ascii="Calibri" w:hAnsi="Calibri" w:eastAsia="Times New Roman" w:cs="Times New Roman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Cs w:val="24"/>
      <w:lang w:val="sr-C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25">
    <w:name w:val="Body text (2)5"/>
    <w:qFormat/>
    <w:rPr>
      <w:rFonts w:ascii="Times New Roman" w:hAnsi="Times New Roman" w:cs="Times New Roman"/>
      <w:shd w:fill="FFFFFF" w:val="clear"/>
    </w:rPr>
  </w:style>
  <w:style w:type="character" w:styleId="Bodytext2Bold3">
    <w:name w:val="Body text (2) + Bold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24">
    <w:name w:val="Body text (2)4"/>
    <w:qFormat/>
    <w:rPr>
      <w:rFonts w:ascii="Times New Roman" w:hAnsi="Times New Roman" w:cs="Times New Roman"/>
      <w:shd w:fill="FFFFFF" w:val="clear"/>
    </w:rPr>
  </w:style>
  <w:style w:type="character" w:styleId="Bodytext29pt">
    <w:name w:val="Body text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2Cambria">
    <w:name w:val="Body text (2) + Cambria"/>
    <w:qFormat/>
    <w:rPr>
      <w:rFonts w:ascii="Cambria" w:hAnsi="Cambria" w:cs="Cambria"/>
      <w:i/>
      <w:iCs/>
      <w:spacing w:val="-10"/>
      <w:sz w:val="8"/>
      <w:szCs w:val="8"/>
      <w:shd w:fill="FFFFFF" w:val="clear"/>
    </w:rPr>
  </w:style>
  <w:style w:type="character" w:styleId="Bodytext29pt1">
    <w:name w:val="Body text (2) + 9 pt1"/>
    <w:qFormat/>
    <w:rPr>
      <w:rFonts w:ascii="Times New Roman" w:hAnsi="Times New Roman" w:cs="Times New Roman"/>
      <w:smallCaps/>
      <w:sz w:val="18"/>
      <w:szCs w:val="18"/>
      <w:shd w:fill="FFFFFF" w:val="clear"/>
    </w:rPr>
  </w:style>
  <w:style w:type="character" w:styleId="Bodytext295pt">
    <w:name w:val="Body text (2) + 9.5 pt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Bodytext2ArialNarrow">
    <w:name w:val="Body text (2) + Arial Narrow"/>
    <w:qFormat/>
    <w:rPr>
      <w:rFonts w:ascii="Arial Narrow" w:hAnsi="Arial Narrow" w:cs="Arial Narrow"/>
      <w:sz w:val="17"/>
      <w:szCs w:val="17"/>
      <w:u w:val="none"/>
      <w:shd w:fill="FFFFFF" w:val="clear"/>
    </w:rPr>
  </w:style>
  <w:style w:type="character" w:styleId="Tlidtranslation">
    <w:name w:val="tlid-translation"/>
    <w:qFormat/>
    <w:rPr/>
  </w:style>
  <w:style w:type="character" w:styleId="Markedcontent">
    <w:name w:val="markedconte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uppressAutoHyphens w:val="true"/>
    </w:pPr>
    <w:rPr>
      <w:rFonts w:cs="Tahoma"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/>
      <w:ind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Normal1">
    <w:name w:val="Normal1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Szerb">
    <w:name w:val="szerb"/>
    <w:basedOn w:val="Normal"/>
    <w:qFormat/>
    <w:pPr>
      <w:jc w:val="both"/>
    </w:pPr>
    <w:rPr>
      <w:rFonts w:ascii="HelveticaPlain;Arial" w:hAnsi="HelveticaPlain;Arial" w:cs="HelveticaPlain;Arial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</w:rPr>
  </w:style>
  <w:style w:type="paragraph" w:styleId="BalloonText">
    <w:name w:val="Balloon Text"/>
    <w:basedOn w:val="Normal"/>
    <w:qFormat/>
    <w:pPr/>
    <w:rPr>
      <w:rFonts w:ascii="Tahoma" w:hAnsi="Tahoma" w:eastAsia="MS Mincho;ＭＳ 明朝" w:cs="Tahoma"/>
      <w:sz w:val="16"/>
      <w:szCs w:val="16"/>
      <w:lang w:val="en-US" w:eastAsia="ja-JP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pacing w:lineRule="exact" w:line="192"/>
      <w:jc w:val="both"/>
    </w:pPr>
    <w:rPr>
      <w:rFonts w:ascii="Verdana" w:hAnsi="Verdana" w:eastAsia="Calibri" w:cs="Verdana"/>
      <w:sz w:val="16"/>
      <w:szCs w:val="16"/>
      <w:lang w:val="en-US"/>
    </w:rPr>
  </w:style>
  <w:style w:type="paragraph" w:styleId="Heading41">
    <w:name w:val="Heading #41"/>
    <w:basedOn w:val="Normal"/>
    <w:qFormat/>
    <w:pPr>
      <w:widowControl w:val="false"/>
      <w:shd w:fill="FFFFFF" w:val="clear"/>
      <w:spacing w:lineRule="atLeast" w:line="240" w:before="300" w:after="300"/>
      <w:ind w:hanging="1400"/>
      <w:jc w:val="both"/>
      <w:outlineLvl w:val="3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pacing w:lineRule="atLeast" w:line="240"/>
    </w:pPr>
    <w:rPr>
      <w:rFonts w:ascii="Century Schoolbook" w:hAnsi="Century Schoolbook" w:eastAsia="Calibri" w:cs="Century Schoolbook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pacing w:lineRule="exact" w:line="485"/>
      <w:jc w:val="both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40" w:before="0" w:after="1500"/>
      <w:ind w:hanging="460"/>
      <w:jc w:val="both"/>
    </w:pPr>
    <w:rPr>
      <w:rFonts w:ascii="Verdana" w:hAnsi="Verdana" w:cs="Verdana"/>
      <w:sz w:val="20"/>
      <w:szCs w:val="20"/>
      <w:lang w:val="sr-Latn-R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Yiv0433313768msonormal">
    <w:name w:val="yiv0433313768msonormal"/>
    <w:basedOn w:val="Normal"/>
    <w:qFormat/>
    <w:pPr>
      <w:spacing w:before="280" w:after="280"/>
    </w:pPr>
    <w:rPr>
      <w:sz w:val="24"/>
    </w:rPr>
  </w:style>
  <w:style w:type="paragraph" w:styleId="BodyText2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Cs w:val="22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  <w:textAlignment w:val="baseline"/>
    </w:pPr>
    <w:rPr>
      <w:rFonts w:eastAsia="Arial Unicode MS" w:cs="Tahoma"/>
      <w:color w:val="000000"/>
      <w:kern w:val="2"/>
      <w:sz w:val="24"/>
      <w:lang w:bidi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sr-Latn-R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ormal2">
    <w:name w:val="LO-normal"/>
    <w:basedOn w:val="Normal"/>
    <w:qFormat/>
    <w:pPr>
      <w:suppressAutoHyphens w:val="true"/>
      <w:spacing w:before="280" w:after="280"/>
    </w:pPr>
    <w:rPr>
      <w:rFonts w:ascii="Arial" w:hAnsi="Arial" w:cs="Arial"/>
      <w:szCs w:val="22"/>
    </w:rPr>
  </w:style>
  <w:style w:type="paragraph" w:styleId="Stil1tekst">
    <w:name w:val="stil_1tekst"/>
    <w:basedOn w:val="Normal"/>
    <w:qFormat/>
    <w:pPr>
      <w:suppressAutoHyphens w:val="true"/>
      <w:spacing w:before="280" w:after="280"/>
    </w:pPr>
    <w:rPr>
      <w:rFonts w:cs="Calibri"/>
      <w:sz w:val="24"/>
    </w:rPr>
  </w:style>
  <w:style w:type="paragraph" w:styleId="Normalbold">
    <w:name w:val="normalbold"/>
    <w:basedOn w:val="Normal"/>
    <w:qFormat/>
    <w:pPr>
      <w:suppressAutoHyphens w:val="true"/>
      <w:spacing w:before="280" w:after="280"/>
    </w:pPr>
    <w:rPr>
      <w:rFonts w:ascii="Arial" w:hAnsi="Arial" w:cs="Arial"/>
      <w:b/>
      <w:bCs/>
      <w:szCs w:val="22"/>
    </w:rPr>
  </w:style>
  <w:style w:type="paragraph" w:styleId="Normalboldcentar">
    <w:name w:val="normalboldcentar"/>
    <w:basedOn w:val="Normal"/>
    <w:qFormat/>
    <w:pPr>
      <w:suppressAutoHyphens w:val="true"/>
      <w:spacing w:before="280" w:after="280"/>
      <w:jc w:val="center"/>
    </w:pPr>
    <w:rPr>
      <w:rFonts w:ascii="Arial" w:hAnsi="Arial" w:cs="Arial"/>
      <w:b/>
      <w:bCs/>
      <w:szCs w:val="22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Cs w:val="22"/>
    </w:rPr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060pododeljak">
    <w:name w:val="060---pododeljak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Normal21">
    <w:name w:val="Normal2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Liberation Serif;Times New Roman" w:hAnsi="Liberation Serif;Times New Roman" w:cs="Liberation Serif;Times New Roman"/>
      <w:color w:val="000000"/>
      <w:sz w:val="24"/>
      <w:lang w:val="hu-HU"/>
    </w:rPr>
  </w:style>
  <w:style w:type="paragraph" w:styleId="Normal11">
    <w:name w:val="normal1"/>
    <w:basedOn w:val="Normal"/>
    <w:qFormat/>
    <w:pPr>
      <w:spacing w:before="280" w:after="280"/>
    </w:pPr>
    <w:rPr>
      <w:rFonts w:ascii="Calibri" w:hAnsi="Calibri" w:eastAsia="Calibri" w:cs="Calibri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10">
    <w:name w:val="xl110"/>
    <w:basedOn w:val="Normal"/>
    <w:qFormat/>
    <w:pPr>
      <w:spacing w:before="280" w:after="280"/>
      <w:textAlignment w:val="center"/>
    </w:pPr>
    <w:rPr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33333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3333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spacing w:before="280" w:after="280"/>
    </w:pPr>
    <w:rPr>
      <w:color w:val="305496"/>
      <w:sz w:val="24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159">
    <w:name w:val="xl159"/>
    <w:basedOn w:val="Normal"/>
    <w:qFormat/>
    <w:pPr>
      <w:shd w:fill="FFFFFF" w:val="clear"/>
      <w:spacing w:before="280" w:after="280"/>
    </w:pPr>
    <w:rPr>
      <w:color w:val="305496"/>
      <w:sz w:val="24"/>
    </w:rPr>
  </w:style>
  <w:style w:type="paragraph" w:styleId="Xl160">
    <w:name w:val="xl160"/>
    <w:basedOn w:val="Normal"/>
    <w:qFormat/>
    <w:pPr>
      <w:shd w:fill="FFFF00" w:val="clear"/>
      <w:spacing w:before="280" w:after="280"/>
    </w:pPr>
    <w:rPr>
      <w:color w:val="305496"/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68">
    <w:name w:val="xl168"/>
    <w:basedOn w:val="Normal"/>
    <w:qFormat/>
    <w:pPr>
      <w:shd w:fill="FFFFFF" w:val="clear"/>
      <w:spacing w:before="280" w:after="280"/>
    </w:pPr>
    <w:rPr>
      <w:sz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1">
    <w:name w:val="xl171"/>
    <w:basedOn w:val="Normal"/>
    <w:qFormat/>
    <w:pPr>
      <w:spacing w:before="280" w:after="280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3">
    <w:name w:val="xl173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195">
    <w:name w:val="xl195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196">
    <w:name w:val="xl196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7030A0"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7030A0"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u w:val="single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7030A0"/>
      <w:sz w:val="20"/>
      <w:szCs w:val="20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textAlignment w:val="center"/>
    </w:pPr>
    <w:rPr>
      <w:sz w:val="20"/>
      <w:szCs w:val="2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83">
    <w:name w:val="xl3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8">
    <w:name w:val="xl3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90">
    <w:name w:val="xl3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94">
    <w:name w:val="xl3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6">
    <w:name w:val="xl3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7">
    <w:name w:val="xl3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8">
    <w:name w:val="xl3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400">
    <w:name w:val="xl4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401">
    <w:name w:val="xl4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402">
    <w:name w:val="xl40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03">
    <w:name w:val="xl40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405">
    <w:name w:val="xl4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06">
    <w:name w:val="xl4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b/>
      <w:bCs/>
      <w:sz w:val="24"/>
    </w:rPr>
  </w:style>
  <w:style w:type="paragraph" w:styleId="Xl407">
    <w:name w:val="xl4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408">
    <w:name w:val="xl408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11">
    <w:name w:val="xl41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3">
    <w:name w:val="xl41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14">
    <w:name w:val="xl4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16">
    <w:name w:val="xl416"/>
    <w:basedOn w:val="Normal"/>
    <w:qFormat/>
    <w:pPr>
      <w:shd w:fill="FFFFFF" w:val="clear"/>
      <w:spacing w:before="280" w:after="280"/>
    </w:pPr>
    <w:rPr>
      <w:i/>
      <w:iCs/>
      <w:sz w:val="24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8">
    <w:name w:val="xl418"/>
    <w:basedOn w:val="Normal"/>
    <w:qFormat/>
    <w:pPr>
      <w:shd w:fill="FFFFFF" w:val="clear"/>
      <w:spacing w:before="280" w:after="280"/>
      <w:jc w:val="right"/>
    </w:pPr>
    <w:rPr>
      <w:sz w:val="24"/>
    </w:rPr>
  </w:style>
  <w:style w:type="paragraph" w:styleId="Xl419">
    <w:name w:val="xl419"/>
    <w:basedOn w:val="Normal"/>
    <w:qFormat/>
    <w:pPr>
      <w:shd w:fill="C6E0B4" w:val="clear"/>
      <w:spacing w:before="280" w:after="280"/>
    </w:pPr>
    <w:rPr>
      <w:sz w:val="24"/>
    </w:rPr>
  </w:style>
  <w:style w:type="paragraph" w:styleId="Xl420">
    <w:name w:val="xl420"/>
    <w:basedOn w:val="Normal"/>
    <w:qFormat/>
    <w:pPr>
      <w:shd w:fill="C6E0B4" w:val="clear"/>
      <w:spacing w:before="280" w:after="280"/>
    </w:pPr>
    <w:rPr>
      <w:sz w:val="24"/>
    </w:rPr>
  </w:style>
  <w:style w:type="paragraph" w:styleId="Xl421">
    <w:name w:val="xl421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22">
    <w:name w:val="xl422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23">
    <w:name w:val="xl423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424">
    <w:name w:val="xl424"/>
    <w:basedOn w:val="Normal"/>
    <w:qFormat/>
    <w:pPr>
      <w:shd w:fill="C6E0B4" w:val="clear"/>
      <w:spacing w:before="280" w:after="280"/>
      <w:jc w:val="right"/>
    </w:pPr>
    <w:rPr>
      <w:sz w:val="24"/>
    </w:rPr>
  </w:style>
  <w:style w:type="paragraph" w:styleId="Xl425">
    <w:name w:val="xl425"/>
    <w:basedOn w:val="Normal"/>
    <w:qFormat/>
    <w:pPr>
      <w:shd w:fill="C6E0B4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26">
    <w:name w:val="xl426"/>
    <w:basedOn w:val="Normal"/>
    <w:qFormat/>
    <w:pPr>
      <w:shd w:fill="C6E0B4" w:val="clear"/>
      <w:spacing w:before="280" w:after="280"/>
      <w:jc w:val="right"/>
    </w:pPr>
    <w:rPr>
      <w:i/>
      <w:iCs/>
      <w:sz w:val="20"/>
      <w:szCs w:val="20"/>
    </w:rPr>
  </w:style>
  <w:style w:type="paragraph" w:styleId="Xl427">
    <w:name w:val="xl427"/>
    <w:basedOn w:val="Normal"/>
    <w:qFormat/>
    <w:pP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28">
    <w:name w:val="xl428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429">
    <w:name w:val="xl429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30">
    <w:name w:val="xl430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31">
    <w:name w:val="xl431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32">
    <w:name w:val="xl432"/>
    <w:basedOn w:val="Normal"/>
    <w:qFormat/>
    <w:pPr>
      <w:shd w:fill="C6E0B4" w:val="clear"/>
      <w:spacing w:before="280" w:after="280"/>
      <w:jc w:val="center"/>
      <w:textAlignment w:val="center"/>
    </w:pPr>
    <w:rPr>
      <w:sz w:val="24"/>
    </w:rPr>
  </w:style>
  <w:style w:type="paragraph" w:styleId="Xl433">
    <w:name w:val="xl433"/>
    <w:basedOn w:val="Normal"/>
    <w:qFormat/>
    <w:pP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34">
    <w:name w:val="xl434"/>
    <w:basedOn w:val="Normal"/>
    <w:qFormat/>
    <w:pPr>
      <w:shd w:fill="C6E0B4" w:val="clear"/>
      <w:spacing w:before="280" w:after="280"/>
      <w:jc w:val="right"/>
    </w:pPr>
    <w:rPr>
      <w:b/>
      <w:bCs/>
      <w:sz w:val="24"/>
    </w:rPr>
  </w:style>
  <w:style w:type="paragraph" w:styleId="Xl435">
    <w:name w:val="xl435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436">
    <w:name w:val="xl436"/>
    <w:basedOn w:val="Normal"/>
    <w:qFormat/>
    <w:pPr>
      <w:shd w:fill="C6E0B4" w:val="clear"/>
      <w:spacing w:before="280" w:after="280"/>
      <w:jc w:val="right"/>
    </w:pPr>
    <w:rPr>
      <w:i/>
      <w:iCs/>
      <w:sz w:val="20"/>
      <w:szCs w:val="20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38">
    <w:name w:val="xl438"/>
    <w:basedOn w:val="Normal"/>
    <w:qFormat/>
    <w:pPr>
      <w:pBdr>
        <w:bottom w:val="single" w:sz="4" w:space="0" w:color="000000"/>
      </w:pBdr>
      <w:shd w:fill="C6E0B4" w:val="clear"/>
      <w:spacing w:before="280" w:after="280"/>
      <w:textAlignment w:val="center"/>
    </w:pPr>
    <w:rPr>
      <w:sz w:val="24"/>
    </w:rPr>
  </w:style>
  <w:style w:type="paragraph" w:styleId="Xl439">
    <w:name w:val="xl439"/>
    <w:basedOn w:val="Normal"/>
    <w:qFormat/>
    <w:pPr>
      <w:pBdr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40">
    <w:name w:val="xl440"/>
    <w:basedOn w:val="Normal"/>
    <w:qFormat/>
    <w:pPr>
      <w:pBdr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41">
    <w:name w:val="xl441"/>
    <w:basedOn w:val="Normal"/>
    <w:qFormat/>
    <w:pPr>
      <w:pBdr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42">
    <w:name w:val="xl442"/>
    <w:basedOn w:val="Normal"/>
    <w:qFormat/>
    <w:pPr>
      <w:pBdr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sz w:val="24"/>
    </w:rPr>
  </w:style>
  <w:style w:type="paragraph" w:styleId="Xl443">
    <w:name w:val="xl443"/>
    <w:basedOn w:val="Normal"/>
    <w:qFormat/>
    <w:pPr>
      <w:pBdr>
        <w:bottom w:val="single" w:sz="4" w:space="0" w:color="000000"/>
      </w:pBd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44">
    <w:name w:val="xl444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445">
    <w:name w:val="xl445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446">
    <w:name w:val="xl44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47">
    <w:name w:val="xl44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b/>
      <w:bCs/>
      <w:sz w:val="24"/>
    </w:rPr>
  </w:style>
  <w:style w:type="paragraph" w:styleId="Xl448">
    <w:name w:val="xl448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449">
    <w:name w:val="xl44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50">
    <w:name w:val="xl45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51">
    <w:name w:val="xl45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52">
    <w:name w:val="xl45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3">
    <w:name w:val="xl4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4">
    <w:name w:val="xl4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56">
    <w:name w:val="xl456"/>
    <w:basedOn w:val="Normal"/>
    <w:qFormat/>
    <w:pPr>
      <w:shd w:fill="FFFFFF" w:val="clear"/>
      <w:spacing w:before="280" w:after="280"/>
      <w:jc w:val="right"/>
    </w:pPr>
    <w:rPr>
      <w:i/>
      <w:iCs/>
      <w:sz w:val="20"/>
      <w:szCs w:val="20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462">
    <w:name w:val="xl462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63">
    <w:name w:val="xl4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64">
    <w:name w:val="xl464"/>
    <w:basedOn w:val="Normal"/>
    <w:qFormat/>
    <w:pP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465">
    <w:name w:val="xl46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66">
    <w:name w:val="xl46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467">
    <w:name w:val="xl467"/>
    <w:basedOn w:val="Normal"/>
    <w:qFormat/>
    <w:pP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68">
    <w:name w:val="xl468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69">
    <w:name w:val="xl469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70">
    <w:name w:val="xl470"/>
    <w:basedOn w:val="Normal"/>
    <w:qFormat/>
    <w:pPr>
      <w:shd w:fill="FFFFFF" w:val="clear"/>
      <w:spacing w:before="280" w:after="280"/>
      <w:jc w:val="right"/>
    </w:pPr>
    <w:rPr>
      <w:sz w:val="20"/>
      <w:szCs w:val="20"/>
    </w:rPr>
  </w:style>
  <w:style w:type="paragraph" w:styleId="Xl471">
    <w:name w:val="xl47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72">
    <w:name w:val="xl47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3">
    <w:name w:val="xl473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4">
    <w:name w:val="xl474"/>
    <w:basedOn w:val="Normal"/>
    <w:qFormat/>
    <w:pP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75">
    <w:name w:val="xl475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76">
    <w:name w:val="xl476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77">
    <w:name w:val="xl477"/>
    <w:basedOn w:val="Normal"/>
    <w:qFormat/>
    <w:pPr>
      <w:shd w:fill="C6E0B4" w:val="clear"/>
      <w:spacing w:before="280" w:after="280"/>
      <w:jc w:val="center"/>
      <w:textAlignment w:val="center"/>
    </w:pPr>
    <w:rPr>
      <w:sz w:val="24"/>
    </w:rPr>
  </w:style>
  <w:style w:type="paragraph" w:styleId="Xl478">
    <w:name w:val="xl478"/>
    <w:basedOn w:val="Normal"/>
    <w:qFormat/>
    <w:pP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79">
    <w:name w:val="xl479"/>
    <w:basedOn w:val="Normal"/>
    <w:qFormat/>
    <w:pPr>
      <w:shd w:fill="C6E0B4" w:val="clear"/>
      <w:spacing w:before="280" w:after="280"/>
      <w:jc w:val="right"/>
    </w:pPr>
    <w:rPr>
      <w:b/>
      <w:bCs/>
      <w:sz w:val="24"/>
    </w:rPr>
  </w:style>
  <w:style w:type="paragraph" w:styleId="Xl480">
    <w:name w:val="xl480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81">
    <w:name w:val="xl481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482">
    <w:name w:val="xl482"/>
    <w:basedOn w:val="Normal"/>
    <w:qFormat/>
    <w:pPr>
      <w:shd w:fill="C6E0B4" w:val="clear"/>
      <w:spacing w:before="280" w:after="280"/>
      <w:jc w:val="right"/>
    </w:pPr>
    <w:rPr>
      <w:sz w:val="24"/>
    </w:rPr>
  </w:style>
  <w:style w:type="paragraph" w:styleId="Xl483">
    <w:name w:val="xl483"/>
    <w:basedOn w:val="Normal"/>
    <w:qFormat/>
    <w:pPr>
      <w:shd w:fill="C6E0B4" w:val="clear"/>
      <w:spacing w:before="280" w:after="280"/>
    </w:pPr>
    <w:rPr>
      <w:b/>
      <w:bCs/>
      <w:sz w:val="24"/>
    </w:rPr>
  </w:style>
  <w:style w:type="paragraph" w:styleId="Xl484">
    <w:name w:val="xl484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85">
    <w:name w:val="xl485"/>
    <w:basedOn w:val="Normal"/>
    <w:qFormat/>
    <w:pPr>
      <w:shd w:fill="C6E0B4" w:val="clear"/>
      <w:spacing w:before="280" w:after="280"/>
    </w:pPr>
    <w:rPr>
      <w:sz w:val="24"/>
    </w:rPr>
  </w:style>
  <w:style w:type="paragraph" w:styleId="Xl486">
    <w:name w:val="xl486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87">
    <w:name w:val="xl487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textAlignment w:val="center"/>
    </w:pPr>
    <w:rPr>
      <w:sz w:val="24"/>
    </w:rPr>
  </w:style>
  <w:style w:type="paragraph" w:styleId="Xl488">
    <w:name w:val="xl488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89">
    <w:name w:val="xl489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90">
    <w:name w:val="xl490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91">
    <w:name w:val="xl491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sz w:val="24"/>
    </w:rPr>
  </w:style>
  <w:style w:type="paragraph" w:styleId="Xl492">
    <w:name w:val="xl492"/>
    <w:basedOn w:val="Normal"/>
    <w:qFormat/>
    <w:pPr>
      <w:shd w:fill="C6E0B4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93">
    <w:name w:val="xl493"/>
    <w:basedOn w:val="Normal"/>
    <w:qFormat/>
    <w:pPr>
      <w:shd w:fill="C6E0B4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494">
    <w:name w:val="xl494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95">
    <w:name w:val="xl495"/>
    <w:basedOn w:val="Normal"/>
    <w:qFormat/>
    <w:pPr>
      <w:shd w:fill="C6E0B4" w:val="clear"/>
      <w:spacing w:before="280" w:after="280"/>
      <w:textAlignment w:val="center"/>
    </w:pPr>
    <w:rPr>
      <w:i/>
      <w:iCs/>
      <w:sz w:val="24"/>
    </w:rPr>
  </w:style>
  <w:style w:type="paragraph" w:styleId="Xl496">
    <w:name w:val="xl496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497">
    <w:name w:val="xl497"/>
    <w:basedOn w:val="Normal"/>
    <w:qFormat/>
    <w:pPr>
      <w:shd w:fill="C6E0B4" w:val="clear"/>
      <w:spacing w:before="280" w:after="280"/>
      <w:jc w:val="right"/>
    </w:pPr>
    <w:rPr>
      <w:sz w:val="24"/>
    </w:rPr>
  </w:style>
  <w:style w:type="paragraph" w:styleId="Xl498">
    <w:name w:val="xl498"/>
    <w:basedOn w:val="Normal"/>
    <w:qFormat/>
    <w:pPr>
      <w:shd w:fill="C6E0B4" w:val="clear"/>
      <w:spacing w:before="280" w:after="280"/>
      <w:jc w:val="right"/>
      <w:textAlignment w:val="center"/>
    </w:pPr>
    <w:rPr>
      <w:sz w:val="24"/>
    </w:rPr>
  </w:style>
  <w:style w:type="paragraph" w:styleId="Xl499">
    <w:name w:val="xl499"/>
    <w:basedOn w:val="Normal"/>
    <w:qFormat/>
    <w:pPr>
      <w:shd w:fill="C6E0B4" w:val="clear"/>
      <w:spacing w:before="280" w:after="280"/>
    </w:pPr>
    <w:rPr>
      <w:i/>
      <w:iCs/>
      <w:sz w:val="24"/>
    </w:rPr>
  </w:style>
  <w:style w:type="paragraph" w:styleId="Xl500">
    <w:name w:val="xl500"/>
    <w:basedOn w:val="Normal"/>
    <w:qFormat/>
    <w:pPr>
      <w:shd w:fill="C6E0B4" w:val="clear"/>
      <w:spacing w:before="280" w:after="280"/>
      <w:textAlignment w:val="center"/>
    </w:pPr>
    <w:rPr>
      <w:i/>
      <w:iCs/>
      <w:sz w:val="24"/>
    </w:rPr>
  </w:style>
  <w:style w:type="paragraph" w:styleId="Xl501">
    <w:name w:val="xl501"/>
    <w:basedOn w:val="Normal"/>
    <w:qFormat/>
    <w:pPr>
      <w:shd w:fill="C6E0B4" w:val="clear"/>
      <w:spacing w:before="280" w:after="280"/>
      <w:jc w:val="right"/>
    </w:pPr>
    <w:rPr>
      <w:i/>
      <w:iCs/>
      <w:sz w:val="24"/>
    </w:rPr>
  </w:style>
  <w:style w:type="paragraph" w:styleId="Xl502">
    <w:name w:val="xl502"/>
    <w:basedOn w:val="Normal"/>
    <w:qFormat/>
    <w:pPr>
      <w:shd w:fill="C6E0B4" w:val="clear"/>
      <w:spacing w:before="280" w:after="280"/>
    </w:pPr>
    <w:rPr>
      <w:i/>
      <w:iCs/>
      <w:sz w:val="24"/>
    </w:rPr>
  </w:style>
  <w:style w:type="paragraph" w:styleId="Xl503">
    <w:name w:val="xl503"/>
    <w:basedOn w:val="Normal"/>
    <w:qFormat/>
    <w:pPr>
      <w:shd w:fill="C6E0B4" w:val="clear"/>
      <w:spacing w:before="280" w:after="280"/>
    </w:pPr>
    <w:rPr>
      <w:i/>
      <w:iCs/>
      <w:sz w:val="24"/>
    </w:rPr>
  </w:style>
  <w:style w:type="paragraph" w:styleId="Xl504">
    <w:name w:val="xl504"/>
    <w:basedOn w:val="Normal"/>
    <w:qFormat/>
    <w:pPr>
      <w:shd w:fill="C6E0B4" w:val="clear"/>
      <w:spacing w:before="280" w:after="280"/>
      <w:jc w:val="center"/>
      <w:textAlignment w:val="center"/>
    </w:pPr>
    <w:rPr>
      <w:sz w:val="24"/>
    </w:rPr>
  </w:style>
  <w:style w:type="paragraph" w:styleId="Xl505">
    <w:name w:val="xl505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506">
    <w:name w:val="xl506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507">
    <w:name w:val="xl507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508">
    <w:name w:val="xl508"/>
    <w:basedOn w:val="Normal"/>
    <w:qFormat/>
    <w:pPr>
      <w:shd w:fill="C6E0B4" w:val="clear"/>
      <w:spacing w:before="280" w:after="280"/>
      <w:textAlignment w:val="center"/>
    </w:pPr>
    <w:rPr>
      <w:i/>
      <w:iCs/>
      <w:sz w:val="24"/>
    </w:rPr>
  </w:style>
  <w:style w:type="paragraph" w:styleId="Xl509">
    <w:name w:val="xl509"/>
    <w:basedOn w:val="Normal"/>
    <w:qFormat/>
    <w:pPr>
      <w:shd w:fill="C6E0B4" w:val="clear"/>
      <w:spacing w:before="280" w:after="280"/>
      <w:textAlignment w:val="center"/>
    </w:pPr>
    <w:rPr>
      <w:i/>
      <w:iCs/>
      <w:sz w:val="24"/>
    </w:rPr>
  </w:style>
  <w:style w:type="paragraph" w:styleId="Xl510">
    <w:name w:val="xl510"/>
    <w:basedOn w:val="Normal"/>
    <w:qFormat/>
    <w:pP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511">
    <w:name w:val="xl511"/>
    <w:basedOn w:val="Normal"/>
    <w:qFormat/>
    <w:pPr>
      <w:shd w:fill="C6E0B4" w:val="clear"/>
      <w:spacing w:before="280" w:after="280"/>
    </w:pPr>
    <w:rPr>
      <w:b/>
      <w:bCs/>
      <w:sz w:val="24"/>
    </w:rPr>
  </w:style>
  <w:style w:type="paragraph" w:styleId="Xl512">
    <w:name w:val="xl512"/>
    <w:basedOn w:val="Normal"/>
    <w:qFormat/>
    <w:pPr>
      <w:shd w:fill="C6E0B4" w:val="clear"/>
      <w:spacing w:before="280" w:after="280"/>
      <w:textAlignment w:val="center"/>
    </w:pPr>
    <w:rPr>
      <w:sz w:val="20"/>
      <w:szCs w:val="20"/>
    </w:rPr>
  </w:style>
  <w:style w:type="paragraph" w:styleId="Xl513">
    <w:name w:val="xl513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514">
    <w:name w:val="xl514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515">
    <w:name w:val="xl515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516">
    <w:name w:val="xl516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517">
    <w:name w:val="xl517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518">
    <w:name w:val="xl518"/>
    <w:basedOn w:val="Normal"/>
    <w:qFormat/>
    <w:pP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519">
    <w:name w:val="xl519"/>
    <w:basedOn w:val="Normal"/>
    <w:qFormat/>
    <w:pPr>
      <w:shd w:fill="FFFFFF" w:val="clear"/>
      <w:spacing w:before="280" w:after="280"/>
      <w:textAlignment w:val="center"/>
    </w:pPr>
    <w:rPr>
      <w:sz w:val="24"/>
    </w:rPr>
  </w:style>
  <w:style w:type="paragraph" w:styleId="Xl520">
    <w:name w:val="xl52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521">
    <w:name w:val="xl521"/>
    <w:basedOn w:val="Normal"/>
    <w:qFormat/>
    <w:pPr>
      <w:shd w:fill="FFFFFF" w:val="clear"/>
      <w:spacing w:before="280" w:after="280"/>
    </w:pPr>
    <w:rPr>
      <w:b/>
      <w:bCs/>
      <w:sz w:val="20"/>
      <w:szCs w:val="20"/>
    </w:rPr>
  </w:style>
  <w:style w:type="paragraph" w:styleId="Xl522">
    <w:name w:val="xl522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523">
    <w:name w:val="xl5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524">
    <w:name w:val="xl5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525">
    <w:name w:val="xl5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526">
    <w:name w:val="xl5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sz w:val="20"/>
      <w:szCs w:val="20"/>
      <w:lang w:val="en-GB"/>
    </w:rPr>
  </w:style>
  <w:style w:type="paragraph" w:styleId="Xl527">
    <w:name w:val="xl5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28">
    <w:name w:val="xl528"/>
    <w:basedOn w:val="Normal"/>
    <w:qFormat/>
    <w:pPr>
      <w:spacing w:before="280" w:after="280"/>
      <w:textAlignment w:val="center"/>
    </w:pPr>
    <w:rPr>
      <w:i/>
      <w:iCs/>
      <w:color w:val="FF0000"/>
      <w:sz w:val="20"/>
      <w:szCs w:val="20"/>
      <w:lang w:val="en-GB"/>
    </w:rPr>
  </w:style>
  <w:style w:type="paragraph" w:styleId="Xl529">
    <w:name w:val="xl529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0"/>
      <w:szCs w:val="20"/>
      <w:lang w:val="en-GB"/>
    </w:rPr>
  </w:style>
  <w:style w:type="paragraph" w:styleId="Xl530">
    <w:name w:val="xl530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0"/>
      <w:szCs w:val="20"/>
      <w:lang w:val="en-GB"/>
    </w:rPr>
  </w:style>
  <w:style w:type="paragraph" w:styleId="Xl531">
    <w:name w:val="xl531"/>
    <w:basedOn w:val="Normal"/>
    <w:qFormat/>
    <w:pPr>
      <w:shd w:fill="FFFFFF" w:val="clear"/>
      <w:spacing w:before="280" w:after="280"/>
      <w:textAlignment w:val="center"/>
    </w:pPr>
    <w:rPr>
      <w:i/>
      <w:iCs/>
      <w:sz w:val="20"/>
      <w:szCs w:val="20"/>
      <w:lang w:val="en-GB"/>
    </w:rPr>
  </w:style>
  <w:style w:type="paragraph" w:styleId="Xl532">
    <w:name w:val="xl532"/>
    <w:basedOn w:val="Normal"/>
    <w:qFormat/>
    <w:pPr>
      <w:shd w:fill="FFFFFF" w:val="clear"/>
      <w:spacing w:before="280" w:after="280"/>
    </w:pPr>
    <w:rPr>
      <w:b/>
      <w:bCs/>
      <w:sz w:val="24"/>
      <w:lang w:val="en-GB"/>
    </w:rPr>
  </w:style>
  <w:style w:type="paragraph" w:styleId="Xl533">
    <w:name w:val="xl533"/>
    <w:basedOn w:val="Normal"/>
    <w:qFormat/>
    <w:pP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34">
    <w:name w:val="xl53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35">
    <w:name w:val="xl53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36">
    <w:name w:val="xl53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37">
    <w:name w:val="xl537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38">
    <w:name w:val="xl538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39">
    <w:name w:val="xl53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40">
    <w:name w:val="xl54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541">
    <w:name w:val="xl54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42">
    <w:name w:val="xl54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43">
    <w:name w:val="xl54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44">
    <w:name w:val="xl54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5">
    <w:name w:val="xl54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46">
    <w:name w:val="xl54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47">
    <w:name w:val="xl547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48">
    <w:name w:val="xl548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9">
    <w:name w:val="xl54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0">
    <w:name w:val="xl550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1">
    <w:name w:val="xl551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52">
    <w:name w:val="xl55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53">
    <w:name w:val="xl55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54">
    <w:name w:val="xl55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55">
    <w:name w:val="xl55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56">
    <w:name w:val="xl55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57">
    <w:name w:val="xl55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58">
    <w:name w:val="xl55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59">
    <w:name w:val="xl55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560">
    <w:name w:val="xl56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61">
    <w:name w:val="xl56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62">
    <w:name w:val="xl56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3">
    <w:name w:val="xl56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4">
    <w:name w:val="xl564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565">
    <w:name w:val="xl56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6">
    <w:name w:val="xl56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7">
    <w:name w:val="xl567"/>
    <w:basedOn w:val="Normal"/>
    <w:qFormat/>
    <w:pP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68">
    <w:name w:val="xl56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569">
    <w:name w:val="xl569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  <w:u w:val="single"/>
      <w:lang w:val="en-GB"/>
    </w:rPr>
  </w:style>
  <w:style w:type="paragraph" w:styleId="Xl570">
    <w:name w:val="xl570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71">
    <w:name w:val="xl571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72">
    <w:name w:val="xl572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73">
    <w:name w:val="xl573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74">
    <w:name w:val="xl574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575">
    <w:name w:val="xl57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76">
    <w:name w:val="xl5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577">
    <w:name w:val="xl57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78">
    <w:name w:val="xl57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79">
    <w:name w:val="xl57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80">
    <w:name w:val="xl58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81">
    <w:name w:val="xl58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2">
    <w:name w:val="xl5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3">
    <w:name w:val="xl58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4">
    <w:name w:val="xl584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5">
    <w:name w:val="xl585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86">
    <w:name w:val="xl58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87">
    <w:name w:val="xl587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88">
    <w:name w:val="xl58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lang w:val="en-GB"/>
    </w:rPr>
  </w:style>
  <w:style w:type="paragraph" w:styleId="Xl589">
    <w:name w:val="xl5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0">
    <w:name w:val="xl5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1">
    <w:name w:val="xl5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2">
    <w:name w:val="xl5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3">
    <w:name w:val="xl5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sz w:val="24"/>
      <w:lang w:val="en-GB"/>
    </w:rPr>
  </w:style>
  <w:style w:type="paragraph" w:styleId="Xl594">
    <w:name w:val="xl59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lang w:val="en-GB"/>
    </w:rPr>
  </w:style>
  <w:style w:type="paragraph" w:styleId="Xl595">
    <w:name w:val="xl59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96">
    <w:name w:val="xl59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7">
    <w:name w:val="xl597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8">
    <w:name w:val="xl598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9">
    <w:name w:val="xl599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lang w:val="en-GB"/>
    </w:rPr>
  </w:style>
  <w:style w:type="paragraph" w:styleId="Xl600">
    <w:name w:val="xl6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01">
    <w:name w:val="xl60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02">
    <w:name w:val="xl6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03">
    <w:name w:val="xl60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04">
    <w:name w:val="xl6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sz w:val="24"/>
      <w:lang w:val="en-GB"/>
    </w:rPr>
  </w:style>
  <w:style w:type="paragraph" w:styleId="Xl605">
    <w:name w:val="xl605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606">
    <w:name w:val="xl60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07">
    <w:name w:val="xl60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608">
    <w:name w:val="xl60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FF0000"/>
      <w:sz w:val="24"/>
      <w:lang w:val="en-GB"/>
    </w:rPr>
  </w:style>
  <w:style w:type="paragraph" w:styleId="Xl609">
    <w:name w:val="xl60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0">
    <w:name w:val="xl610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1">
    <w:name w:val="xl61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2">
    <w:name w:val="xl61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3">
    <w:name w:val="xl61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4">
    <w:name w:val="xl6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15">
    <w:name w:val="xl6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16">
    <w:name w:val="xl61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17">
    <w:name w:val="xl6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8">
    <w:name w:val="xl6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9">
    <w:name w:val="xl6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0">
    <w:name w:val="xl6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1">
    <w:name w:val="xl62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2">
    <w:name w:val="xl62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3">
    <w:name w:val="xl62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4">
    <w:name w:val="xl62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625">
    <w:name w:val="xl62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626">
    <w:name w:val="xl62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627">
    <w:name w:val="xl62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628">
    <w:name w:val="xl628"/>
    <w:basedOn w:val="Normal"/>
    <w:qFormat/>
    <w:pPr>
      <w:shd w:fill="FFFFFF" w:val="clear"/>
      <w:spacing w:before="280" w:after="280"/>
      <w:textAlignment w:val="center"/>
    </w:pPr>
    <w:rPr>
      <w:color w:val="FF0000"/>
      <w:sz w:val="24"/>
      <w:lang w:val="en-GB"/>
    </w:rPr>
  </w:style>
  <w:style w:type="paragraph" w:styleId="Xl629">
    <w:name w:val="xl6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6"/>
      <w:szCs w:val="16"/>
      <w:lang w:val="en-GB"/>
    </w:rPr>
  </w:style>
  <w:style w:type="paragraph" w:styleId="Xl630">
    <w:name w:val="xl63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1">
    <w:name w:val="xl63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2">
    <w:name w:val="xl632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3">
    <w:name w:val="xl63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4">
    <w:name w:val="xl634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635">
    <w:name w:val="xl635"/>
    <w:basedOn w:val="Normal"/>
    <w:qFormat/>
    <w:pPr>
      <w:shd w:fill="FFFFFF" w:val="clear"/>
      <w:spacing w:before="280" w:after="280"/>
      <w:textAlignment w:val="center"/>
    </w:pPr>
    <w:rPr>
      <w:i/>
      <w:iCs/>
      <w:color w:val="FF0000"/>
      <w:sz w:val="24"/>
      <w:lang w:val="en-GB"/>
    </w:rPr>
  </w:style>
  <w:style w:type="paragraph" w:styleId="Xl636">
    <w:name w:val="xl63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37">
    <w:name w:val="xl63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638">
    <w:name w:val="xl63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639">
    <w:name w:val="xl63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640">
    <w:name w:val="xl640"/>
    <w:basedOn w:val="Normal"/>
    <w:qFormat/>
    <w:pPr>
      <w:spacing w:before="280" w:after="280"/>
      <w:textAlignment w:val="center"/>
    </w:pPr>
    <w:rPr>
      <w:i/>
      <w:iCs/>
      <w:color w:val="FFC000"/>
      <w:sz w:val="24"/>
      <w:lang w:val="en-GB"/>
    </w:rPr>
  </w:style>
  <w:style w:type="paragraph" w:styleId="Xl641">
    <w:name w:val="xl641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642">
    <w:name w:val="xl642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643">
    <w:name w:val="xl6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44">
    <w:name w:val="xl644"/>
    <w:basedOn w:val="Normal"/>
    <w:qFormat/>
    <w:pP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645">
    <w:name w:val="xl64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6">
    <w:name w:val="xl64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647">
    <w:name w:val="xl64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648">
    <w:name w:val="xl648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49">
    <w:name w:val="xl6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50">
    <w:name w:val="xl650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651">
    <w:name w:val="xl651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  <w:u w:val="single"/>
    </w:rPr>
  </w:style>
  <w:style w:type="paragraph" w:styleId="Xl652">
    <w:name w:val="xl652"/>
    <w:basedOn w:val="Normal"/>
    <w:qFormat/>
    <w:pPr>
      <w:shd w:fill="FFFFFF" w:val="clear"/>
      <w:spacing w:before="280" w:after="280"/>
      <w:textAlignment w:val="center"/>
    </w:pPr>
    <w:rPr>
      <w:sz w:val="24"/>
      <w:u w:val="single"/>
    </w:rPr>
  </w:style>
  <w:style w:type="paragraph" w:styleId="Xl653">
    <w:name w:val="xl65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4"/>
      <w:u w:val="single"/>
    </w:rPr>
  </w:style>
  <w:style w:type="paragraph" w:styleId="Xl654">
    <w:name w:val="xl654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5">
    <w:name w:val="xl655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6">
    <w:name w:val="xl6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57">
    <w:name w:val="xl6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58">
    <w:name w:val="xl65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59">
    <w:name w:val="xl65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60">
    <w:name w:val="xl66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661">
    <w:name w:val="xl66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662">
    <w:name w:val="xl6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63">
    <w:name w:val="xl6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664">
    <w:name w:val="xl66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65">
    <w:name w:val="xl6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66">
    <w:name w:val="xl66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67">
    <w:name w:val="xl6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68">
    <w:name w:val="xl66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69">
    <w:name w:val="xl66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70">
    <w:name w:val="xl670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71">
    <w:name w:val="xl67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2">
    <w:name w:val="xl672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73">
    <w:name w:val="xl67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674">
    <w:name w:val="xl67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5">
    <w:name w:val="xl67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6">
    <w:name w:val="xl67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7">
    <w:name w:val="xl67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8">
    <w:name w:val="xl67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9">
    <w:name w:val="xl67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80">
    <w:name w:val="xl68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81">
    <w:name w:val="xl68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82">
    <w:name w:val="xl68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83">
    <w:name w:val="xl6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84">
    <w:name w:val="xl6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685">
    <w:name w:val="xl68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6">
    <w:name w:val="xl68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7">
    <w:name w:val="xl68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88">
    <w:name w:val="xl68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</w:rPr>
  </w:style>
  <w:style w:type="paragraph" w:styleId="Xl689">
    <w:name w:val="xl68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690">
    <w:name w:val="xl69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691">
    <w:name w:val="xl69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692">
    <w:name w:val="xl69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3">
    <w:name w:val="xl69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4">
    <w:name w:val="xl69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5">
    <w:name w:val="xl69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6">
    <w:name w:val="xl69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7">
    <w:name w:val="xl69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98">
    <w:name w:val="xl69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699">
    <w:name w:val="xl69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00">
    <w:name w:val="xl70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01">
    <w:name w:val="xl70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702">
    <w:name w:val="xl70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03">
    <w:name w:val="xl70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704">
    <w:name w:val="xl7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05">
    <w:name w:val="xl7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06">
    <w:name w:val="xl7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07">
    <w:name w:val="xl7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08">
    <w:name w:val="xl7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09">
    <w:name w:val="xl7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10">
    <w:name w:val="xl7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11">
    <w:name w:val="xl71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12">
    <w:name w:val="xl7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13">
    <w:name w:val="xl71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14">
    <w:name w:val="xl71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15">
    <w:name w:val="xl71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716">
    <w:name w:val="xl71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717">
    <w:name w:val="xl71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18">
    <w:name w:val="xl71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719">
    <w:name w:val="xl7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20">
    <w:name w:val="xl720"/>
    <w:basedOn w:val="Normal"/>
    <w:qFormat/>
    <w:pPr>
      <w:shd w:fill="FFFFFF" w:val="clear"/>
      <w:spacing w:before="280" w:after="280"/>
      <w:textAlignment w:val="center"/>
    </w:pPr>
    <w:rPr>
      <w:sz w:val="24"/>
    </w:rPr>
  </w:style>
  <w:style w:type="paragraph" w:styleId="Xl721">
    <w:name w:val="xl72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FF0000"/>
      <w:sz w:val="24"/>
    </w:rPr>
  </w:style>
  <w:style w:type="paragraph" w:styleId="Xl722">
    <w:name w:val="xl722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color w:val="FF0000"/>
      <w:sz w:val="24"/>
    </w:rPr>
  </w:style>
  <w:style w:type="paragraph" w:styleId="Xl723">
    <w:name w:val="xl723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color w:val="FF0000"/>
      <w:sz w:val="24"/>
    </w:rPr>
  </w:style>
  <w:style w:type="paragraph" w:styleId="Xl724">
    <w:name w:val="xl724"/>
    <w:basedOn w:val="Normal"/>
    <w:qFormat/>
    <w:pPr>
      <w:shd w:fill="FFFFFF" w:val="clear"/>
      <w:spacing w:before="280" w:after="280"/>
      <w:jc w:val="center"/>
      <w:textAlignment w:val="center"/>
    </w:pPr>
    <w:rPr>
      <w:color w:val="FF0000"/>
      <w:sz w:val="24"/>
    </w:rPr>
  </w:style>
  <w:style w:type="paragraph" w:styleId="Xl725">
    <w:name w:val="xl725"/>
    <w:basedOn w:val="Normal"/>
    <w:qFormat/>
    <w:pPr>
      <w:shd w:fill="FFFFFF" w:val="clear"/>
      <w:spacing w:before="280" w:after="280"/>
      <w:textAlignment w:val="center"/>
    </w:pPr>
    <w:rPr>
      <w:color w:val="FF0000"/>
      <w:sz w:val="24"/>
    </w:rPr>
  </w:style>
  <w:style w:type="paragraph" w:styleId="Xl726">
    <w:name w:val="xl726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sz w:val="24"/>
    </w:rPr>
  </w:style>
  <w:style w:type="paragraph" w:styleId="Xl727">
    <w:name w:val="xl727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sz w:val="24"/>
    </w:rPr>
  </w:style>
  <w:style w:type="paragraph" w:styleId="Xl728">
    <w:name w:val="xl7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729">
    <w:name w:val="xl7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30">
    <w:name w:val="xl730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31">
    <w:name w:val="xl73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32">
    <w:name w:val="xl732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33">
    <w:name w:val="xl7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34">
    <w:name w:val="xl73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35">
    <w:name w:val="xl7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36">
    <w:name w:val="xl73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37">
    <w:name w:val="xl737"/>
    <w:basedOn w:val="Normal"/>
    <w:qFormat/>
    <w:pPr>
      <w:shd w:fill="FFFFFF" w:val="clear"/>
      <w:spacing w:before="280" w:after="280"/>
      <w:textAlignment w:val="center"/>
    </w:pPr>
    <w:rPr>
      <w:color w:val="FF0000"/>
      <w:sz w:val="24"/>
    </w:rPr>
  </w:style>
  <w:style w:type="paragraph" w:styleId="Xl738">
    <w:name w:val="xl73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739">
    <w:name w:val="xl73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40">
    <w:name w:val="xl74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741">
    <w:name w:val="xl74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2">
    <w:name w:val="xl74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743">
    <w:name w:val="xl74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4">
    <w:name w:val="xl74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5">
    <w:name w:val="xl74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6">
    <w:name w:val="xl74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7">
    <w:name w:val="xl74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48">
    <w:name w:val="xl748"/>
    <w:basedOn w:val="Normal"/>
    <w:qFormat/>
    <w:pPr>
      <w:shd w:fill="FFFF00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749">
    <w:name w:val="xl749"/>
    <w:basedOn w:val="Normal"/>
    <w:qFormat/>
    <w:pPr>
      <w:shd w:fill="FFFF00" w:val="clear"/>
      <w:spacing w:before="280" w:after="280"/>
      <w:textAlignment w:val="center"/>
    </w:pPr>
    <w:rPr>
      <w:i/>
      <w:iCs/>
      <w:sz w:val="24"/>
    </w:rPr>
  </w:style>
  <w:style w:type="paragraph" w:styleId="Xl750">
    <w:name w:val="xl750"/>
    <w:basedOn w:val="Normal"/>
    <w:qFormat/>
    <w:pPr>
      <w:shd w:fill="FFFF00" w:val="clear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751">
    <w:name w:val="xl751"/>
    <w:basedOn w:val="Normal"/>
    <w:qFormat/>
    <w:pPr>
      <w:shd w:fill="FFFF00" w:val="clear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752">
    <w:name w:val="xl752"/>
    <w:basedOn w:val="Normal"/>
    <w:qFormat/>
    <w:pPr>
      <w:shd w:fill="FFFF00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753">
    <w:name w:val="xl7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46:00Z</dcterms:created>
  <dc:creator>Hargita Balanji</dc:creator>
  <dc:description/>
  <dc:language>en-US</dc:language>
  <cp:lastModifiedBy>Hargita Balanji</cp:lastModifiedBy>
  <dcterms:modified xsi:type="dcterms:W3CDTF">2023-03-21T08:51:00Z</dcterms:modified>
  <cp:revision>1</cp:revision>
  <dc:subject/>
  <dc:title/>
</cp:coreProperties>
</file>