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hu-HU"/>
        </w:rPr>
        <w:t>8. szakasz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hu-HU"/>
        </w:rPr>
        <w:t>A Határozat 8. szakasza módosul az alábbiak szerint:</w:t>
      </w:r>
    </w:p>
    <w:p>
      <w:pPr>
        <w:pStyle w:val="Normal"/>
        <w:jc w:val="both"/>
        <w:rPr>
          <w:bCs/>
          <w:lang w:val="sr-CS"/>
        </w:rPr>
      </w:pPr>
      <w:r>
        <w:rPr>
          <w:lang w:val="hu-HU"/>
        </w:rPr>
        <w:t>„</w:t>
      </w:r>
      <w:r>
        <w:rPr>
          <w:lang w:val="hu-HU"/>
        </w:rPr>
        <w:t xml:space="preserve">A költségvetés és felhasználói teljes 1.833.815.664,00 dinár értékű, rendelkezésre álló eszközeit az alábbi gazdasági besorolás szerint osztják be:  </w:t>
      </w:r>
    </w:p>
    <w:p>
      <w:pPr>
        <w:pStyle w:val="Normal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"/>
        <w:gridCol w:w="3561"/>
        <w:gridCol w:w="1939"/>
        <w:gridCol w:w="1890"/>
        <w:gridCol w:w="1321"/>
        <w:gridCol w:w="960"/>
      </w:tblGrid>
      <w:tr>
        <w:trPr>
          <w:trHeight w:val="12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SZÁMLA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IADÁSFAJTA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ZSÉGI KÖLTSÉGVETÉSI ESZKÖZÖK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 </w:t>
            </w:r>
            <w:r>
              <w:rPr>
                <w:b/>
                <w:bCs/>
                <w:szCs w:val="22"/>
                <w:lang w:val="hu-HU"/>
              </w:rPr>
              <w:t>Szerkezet %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1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FOGLALKOZTATOTTAK KÖLTSÉGEI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3.176.462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33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3.309.46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dolgozók bére és pótlék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28.172.96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28.172.96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,44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munkáltatót terhelő szociális járulék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957.51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957.5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3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ermészetbeni jut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2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2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dolgozók szociális juttatás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12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3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203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5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alkalmazottak juttatásai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.085.187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.135.1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16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Jutalmak, bónuszok és egyéb külön kiad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920.8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920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2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SZOLGÁLTATÁSOK ÉS ÁRUK HASZNÁLATA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63.353.414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727.8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67.081.2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0,92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ndó költség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4.810.124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1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4.981.1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91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Útiköltség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20.8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9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110.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3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erződés alapján vállalt szolgál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5.305.027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211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7.516.8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59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akszolgáltatás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1.974.705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83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2.357.7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,22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5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olyó javítás és karbantartás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3.360.987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3.575.9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5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26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nyagköltség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6.981.77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7.538.77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59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4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  <w:lang w:val="hu-HU"/>
              </w:rPr>
              <w:t>KAMATOK VISSZATÉRÍTÉSE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0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41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elföldi kamatok visszafizetése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5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ÁMOGAT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6.028.408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6.028.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5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Nyilvános nonprofit vállalatoknak és szervezeteknek szánt támogatáso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4.1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31</w:t>
            </w:r>
          </w:p>
        </w:tc>
      </w:tr>
      <w:tr>
        <w:trPr>
          <w:trHeight w:val="28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54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Magánvállalatok támogatás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1.928.408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1.928.4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6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PÉNZBELI TÁMOGATÁSOK ÉS ÁTUTAL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69.237.00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69.237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,23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63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Pénzbeli támogatások és átutalások más hatósági szintekn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5.137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5.137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6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1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1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77</w:t>
            </w:r>
          </w:p>
        </w:tc>
      </w:tr>
      <w:tr>
        <w:trPr>
          <w:trHeight w:val="58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7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ÁRSADALOMBIZOSÍTÁSI JOG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376.22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376.2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72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ociális védelmi térítmény a költségvetésből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376.22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376.2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8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GYÉB KIADÁSO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8.881.17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8.940.1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em kormányzati szervezetek támogatás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9.365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9.365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87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Hatósági szintek közötti adók, kötelező illetékek, bírságo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466.17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9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525.1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0</w:t>
            </w:r>
          </w:p>
        </w:tc>
      </w:tr>
      <w:tr>
        <w:trPr>
          <w:trHeight w:val="61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85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5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5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2</w:t>
            </w:r>
          </w:p>
        </w:tc>
      </w:tr>
      <w:tr>
        <w:trPr>
          <w:trHeight w:val="58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9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KÖLTSÉGVETÉSBŐL ESZKÖZÖLT ADMINISZTRATÍV TRANSZFEREK 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.696.436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.696.4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99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artalékeszközö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96.436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96.4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1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ÁLLÓESZKÖZÖK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4.765.89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6.195.8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90.961.7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2,23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Épületek és építménye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7.828.889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6.195.86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74.024.75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felszerelés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237.001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237.00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15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Immateriális javak 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ARTALÉKOK</w:t>
            </w:r>
          </w:p>
        </w:tc>
        <w:tc>
          <w:tcPr>
            <w:tcW w:w="1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265.000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280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23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További forgalmazásra szánt árutartalékok 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5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4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RMÉSZETI VAGYON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4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öldterülete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KÖLTSÉGVETÉS ÖSSZKIADÁSAI: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53.680.000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0.135.664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33.815.6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Cs w:val="22"/>
        </w:rPr>
      </w:pPr>
      <w:r>
        <w:rPr>
          <w:color w:val="4472C4"/>
          <w:szCs w:val="22"/>
        </w:rPr>
      </w:r>
    </w:p>
    <w:p>
      <w:pPr>
        <w:pStyle w:val="Normal"/>
        <w:rPr>
          <w:color w:val="4472C4"/>
          <w:szCs w:val="22"/>
          <w:lang w:val="sr-CS"/>
        </w:rPr>
      </w:pPr>
      <w:r>
        <w:rPr>
          <w:color w:val="4472C4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u-HU"/>
        </w:rPr>
        <w:t>9. szakasz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 xml:space="preserve">A Határozat 10. szakaszában a „6.475.466,00” dináros összeget „6.396.436,00” dináros összegre módosítjuk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u-HU"/>
        </w:rPr>
        <w:t>10. szakasz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18. szakaszának 1. bekezdésében a „1.456.837.800,00” dináros összeget „1.833.815.664,00” dináros összegre módosítjuk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lang w:val="hu-HU"/>
        </w:rPr>
        <w:t>A Határozat 18. szakaszának táblázatos része az alábbiak szerint módosul:</w:t>
      </w:r>
    </w:p>
    <w:p>
      <w:pPr>
        <w:pStyle w:val="Normal"/>
        <w:rPr>
          <w:color w:val="4472C4"/>
          <w:lang w:val="hu-HU"/>
        </w:rPr>
      </w:pPr>
      <w:r>
        <w:rPr>
          <w:color w:val="4472C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111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30"/>
        <w:gridCol w:w="594"/>
        <w:gridCol w:w="546"/>
        <w:gridCol w:w="529"/>
        <w:gridCol w:w="3263"/>
        <w:gridCol w:w="143"/>
        <w:gridCol w:w="1338"/>
        <w:gridCol w:w="1355"/>
        <w:gridCol w:w="1497"/>
        <w:gridCol w:w="271"/>
        <w:gridCol w:w="271"/>
      </w:tblGrid>
      <w:tr>
        <w:trPr>
          <w:trHeight w:val="1408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Szervezeti besorolá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Program szerinti besorolás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Feladatkör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u-HU"/>
              </w:rPr>
              <w:t>Támogatási forrás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HELYREND LEÍRÁSA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23. ÉVI KIADÁSOK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ESZKÖZÖK A FELHASZNÁLÓK  EGYÉB FORRÁSAIBÓL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23. ÉVI KIADÁSOK ÖSSZESEN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- KÖZSÉGI KÉPVISELŐ-TESTÜLET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képviselő-testület működtetése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965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3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– politikai szubjektumok pénzel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9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1. részre (16. program)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RÉSZ ÖSSZESEN -KÖZSÉGI KÉPVISELŐ-TESTÜLET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RÉSZ - KÖZSÉGI TANÁC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81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31.7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2. részre (16. programra)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RÉSZ ÖSSZESEN - KÖZSÉGI TANÁCS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RÉSZ - KÖZSÉGI ELNÖ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: A HELYI ÖNKORMÁNYZAT POLITIKAI RENDSZER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égrehajtó szervek működt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38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1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01-0002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 Program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3. részre (16. programra)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3. RÉSZ ÖSSZESEN - KÖZSÉGI ELNÖK 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- KÖZSÉGI VAGYONJOGI ÜGYÉSZ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ségi Vagyonjogi Ügyészség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95.9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0.04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 térítményei (készpénz-szállítás)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2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4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 Program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4. részre (15. programra)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RÉSZ ÖSSZESEN - KÖZSÉGI VAGYONJOGI ÜGYÉSZ 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RÉSZ - KÖZSÉGI KÖZIGAZGATÁSI HIVATAL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0. fejezet  Községi Közigazgatási Hivatal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 PROGRAM - LAKÁSÜGY, TELEPÜLÉSRENDEZÉS ÉS TERÜLETTERVEZ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erület- és településtervez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műszaki projektdokumentáció kidolgoz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- Ingatlanbeszerz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1 Projekt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101-5102 projekt - ZENTAGUNARAS HK – Projekttervez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2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- GUNARAS HK – Projektdokumentáció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3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- BAJSA HK – Projekttervez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4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101-5105 Projekt - Pobeda HK – Ingatlanbeszerz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5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- A Bácskossuthfalvi HK épületének nagykarba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6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1-51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- TOMISLAVCI HK – Projekttervez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1-5107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6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 PROGRAM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 PROGRAM: KOMMUNÁLIS TEVÉKENYSÉGEK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világítás irányítása / fen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 – közvilág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közvilágítás fen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avak beszerzése - közvilág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40 feladatkör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zöld közterületek fen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 xml:space="preserve">A köz- és zöldterületek rendezése és fenntartása -parkok (Komgrad KV)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>A part karbantartása és az ágak metsz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2.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területek tisztaságának fen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éli szolgálat – KOMGRAD KV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3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tegészségügy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>A kóbor kutyák befogása és a róluk való gondoskodás költségei – Komgrad KV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0004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- A vízvezeték-hálózat kiépítése és tervezése Topolyán, vízellátássa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3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3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1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- Vízvezeték-hálózat kiépítése Pacséro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2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- Vizesblokk kiépítése a téglagyárnál Bajsá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3 Projekt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- Kútfúrás Bajsa H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4 Projekt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102-52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- GUNARAS HK - A temető és a kápolna nagykarba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02-5205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2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6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3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 PROGRAM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3.235.56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3.2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 PROGRAM: HELYI GAZDASÁGFEJLESZ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tségvetési alap a vállalkozások fejlesztésér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0003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1-4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: Közmunká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12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1-4301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3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 PROGRAM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 Topolya község területé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erződés alapján vállalt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- A Vénusz Fedett medence kiépítése Topolyán, a kísérő tartalmakkal és a 2. Blokk infrastruktúráiva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7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.255.36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0.255.3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244.63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244.6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- BAJSA HK - Gyermekmedence projekttervezése és kiépí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2 Projekt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54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02-5403 Projekt - Pacsér HK - Trafóállomások kiépítése a rekreációs központ szükségleteire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5403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398.6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0.398.6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744.6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744.6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 PROGRAM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5.143.32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5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 PROGRAM: MEZŐGAZDASÁG ÉS VIDÉKFEJLESZTÉS  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1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dók és kötelező illetékek - a mezőőrség motorkerékpárjainak bejegyz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0101-0001 programtevékenységre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idékfejlesztésre irányuló támogató intézkedés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A mezőgazdaság- és vállalkozásfejlesztés költségvetési alapj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 – Lecsapol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101-0002.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5. Programr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 PROGRAM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8.0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 PROGRAM: KÖRNYEZETVÉDELEM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ennyvízkez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z árkok és a csapadékelvezető csatornák rendezése és kiásása Topolyán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0004 programtevékenység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1 Projekt - Környezetvédelmi program – környezetvédelmi költségvetési alap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támog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3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Nem kormányzati szervezetek támoga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4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- a Szennyvíztisztító berendezés kezelése és működt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2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4602 Projekt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401-5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- 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1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1-560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6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 PROGRAM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2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7. PROGRАМ - A KÖZLEKEDÉS MEGSZERVEZÉSE ÉS A KÖZLEKEDÉSI INFRASTRUKTÚR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A közlekedési infrastruktúra fenntartása és rendez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űszaki projektdokumentáció kidolgoz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2.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9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hu-HU"/>
              </w:rPr>
              <w:t>Városi és peremvárosi közúti személyszáll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iákok szállí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4 programtevékenység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úti közlekedés előremozdításának programj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átutalások a közlekedési oktatásra és nevelésr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0005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1 Projekt - Járda kiépítése a Gombos János utca egy részében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2 Projekt - BÁCSKOSSUTHFALVA HK – A helyi utcák nagykarbantar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2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0701-5703 Projekt - BÁCSKOSSUTHFALVA HK – A helyi utcák nagykarbantar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3 Projekt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- ZENTAGUNARAS HK – A helyi utak karbantartása, a kátyúk befoltoz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1 Projekt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- Zentagunaras HK - A Pék utcában már meglévő út és járda bővítése, felújí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4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- TOMISLAVCI HK – a helyi utak aszfaltoz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5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4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hu-HU"/>
              </w:rPr>
              <w:t>0701-4702 Projekt - BAJSA HK Utak karba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4702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- A piac platójának javítása Topolyá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5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6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701-57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- POBEDA HK Útszegélyek szanál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1-5707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7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97.5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 PROGRAM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6.15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6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 PROGRAM: ALAPFOKÚ OKTATÁS ÉS NEV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3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lapfokú oktatási tevékenységek megvalósí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30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2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3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9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 PROGRAM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. PROGRAM: KÖZÉPFOKÚ OKTATÁS ÉS NEV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4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8.4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4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0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0 PROGRAM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. PROGRAM:  SZOCIÁLIS ÉS GYERMEKVÉDELEM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 xml:space="preserve">Egyszeri segélyek és a segélyek más formái 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nyagköltség (a szociális védelmi térítményből) - H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 a szociális védelmi központon keresztü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Nappali 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 xml:space="preserve">Átutalások más kormányzati szintekre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92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9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6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Vöröskereszt tevékenység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Vöröskereszt támogatása - népkonyh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70.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8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1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gyerekek és a gyermekes családok támoga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Ingyenes uzsonnák és tankönyvek az általános iskolák számár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Szociális védelmi juttatások a költségvetésből (ösztöndíjak, diákok szállítása)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312.51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.312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987.4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19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902-002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Szülési és szülői támog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ülői pótlék a család első, második, harmadik és negyedik gyermeke utá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4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902-0020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1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2.164.51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2.164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 PROGRAM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6.152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6.15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: ELSŐDLEGES EGÉSZSÉGVÉDELEM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elsődleges egészségvédelmi intézmények működ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dományok a kötelező társadalombiztosítási szervezetekn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60.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alottkémvizsgálat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z orvosi bizottság munkájának térítményei (halottkémvizsgálat, tárcaközi bizottság)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21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2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Megelőző tevékenységek („Egészséges élet, hosszú élet”, szűrővizsgálat a méhnyak megbetegedésének korai felismerésére, daganatmegelőző és rosszindulatú elváltozások, stb.)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4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0003 programtevékenység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801-512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- GUNARAS HK - A rendelő épületének nagykarba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801-512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2. Programra összesen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. PROGRAM összesen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6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: MŰVELŐDÉSFEJLESZ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Művelődési és művészi alkotómunka erősí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2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4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ulturális-történelmi örökségek megőrzési és bemutatási rendszerének fejlesztése</w:t>
            </w:r>
          </w:p>
        </w:tc>
        <w:tc>
          <w:tcPr>
            <w:tcW w:w="13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hu-HU"/>
              </w:rPr>
              <w:t>Vallási közösség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4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3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Tájékoztatási szolgáltatás pályázat alapjá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onprofit szervezetek támogatása az újságírói kiadói tevékenység területé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830 feladatkör összesen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4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: Emlékmű megépítése (Kaszárnya)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1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201-5134 Projekt - Földterület beszerzése, templom tervezése és kiépítése KISBELGRÁD H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öldterület beszerz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4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4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 PROGRAM összesen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8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8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. PROGRAM – SPORT- ÉS IFJÚSÁGFEJLESZ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sportszervezetek, -egyesületek és -szövetség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ámogatások non-profit szervezetekn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01 Projekt - Játszóterek karbantartása Topolyá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javítás és karbantartá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01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301-414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- Természetiskol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43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7.00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1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1-4142 Projekt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4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4 PROGRAM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527.43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9.5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7. PROGRAM:  ENERGIAHATÉKONYSÁG ÉS MEGÚJULÓ ENERGIAFORR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Energiagazdálkod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gánvállalato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36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501-0001 Programtevékenység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7. Programra összesen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. PROGRAM összesen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önkormányzat és a városi községek működ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92.23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992.2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592.65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z alkalmazottak juttat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Útiköltség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szolgáltat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olyó karbantartá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6.22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6.2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 - Tagdíja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atósági szintek közötti adók, kötelező illetékek, bírság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alapeszközö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1.731.1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Ombudsma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43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1.5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30. feladatkör összesen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5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324.9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isebbségi nemzeti tanácsok működt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7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öltségvetési tartalé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öltségvetési tartalé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396.43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9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landó költségvetési tartalé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vetési tartalé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0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1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Rendkívüli helyzetek kezel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220 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apitális átutalás CMO fenntar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2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trike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</w:t>
            </w:r>
            <w:r>
              <w:rPr>
                <w:lang w:val="hu-HU"/>
              </w:rPr>
              <w:t>Nem kormányzati szervezetek támogatása - Tűzvédelem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hu-HU"/>
              </w:rPr>
              <w:t>320 feladatkör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14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46.752.5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46.752.5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 PROGRAM összesen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6.752.50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76.752.5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z 5.0. fejezetre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62.760.7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62.760.7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558.84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27.558.84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6.077.2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0. FEJEZETRE ÖSSZESEN  KÖZSÉGI KÖZIGAZGATÁSI HIVATAL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20.384.238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020.384.23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  TOPOLYA KÖZSÉGI IDEGENFORGALMI SZERVEZET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4. PROGRAM – TURIZMUSFEJLESZT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turizmusfejlesztés irányí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191.1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4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4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018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36.8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154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3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rutartalékok – emléktárgya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6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473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2-0001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4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477.6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7.477.6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30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2. FEJEZETRE ÖSSZESEN  TOPOLYA KÖZSÉGI IDEGENFORGALMI SZERVEZETE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7.477.63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305.8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- fejezet  A TOPOLYAI BAMBI ISKOLÁSKOR ELŐTTI INTÉZMÉNY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. PROGRAM – ISKOLÁSKOR ELŐTTI NEV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0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1.199.14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6.974.74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24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.124.0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934.5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969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lkalmazottak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- energetikai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5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3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5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7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öltségvetési szociális védelmi térítmény – Ingyenes uzsonná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kötelező adók,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pületek és építmények (projektdokumentáció)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épek és felszerel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911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2-0002 programtevékenység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8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1.279.34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11.279.3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5.539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444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3. – fejezet összesen  Topolyai Bambi IEI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263.24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0.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5.4. fejezet  – MŰVELŐDÉSI INTÉZMÉNYEK ÉS VALLÁS –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3. PROGRAM –KULTÚRAFEJLESZ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helyi művelődési intézmények működt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470.64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8.470.64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65.94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65.94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beni jut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- végkielégí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3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6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2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7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6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86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636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7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711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56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1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766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2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46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8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05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4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lföldi kamatok visszafizetése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6.1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6.1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6.195.8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9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Immateriális java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3.912.49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8.679.86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2.5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0001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3.912.49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8.679.86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32.5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Az egykori Hotel épületének kiépítése és rekonstrukciój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2 Projekt összesen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201-513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A kastély épületének átalakí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Épületek és építmén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01-5133 Projekt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Támogatási források a 13. Programra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.512.4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4.512.4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494.331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8.494.33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lőző évekből áthozott, felhasználatlan adomány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4. fejezet összesen - MŰVELŐDÉSI INTÉZMÉNYEK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19.512.49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78.679.86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98.1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– fejezet – HELYI KÖZÖSSÉGEK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15. PROGRAM: A HELYI ÖNKORMÁNYZAT ÁLTALÁNOS SZOLGÁLTAT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6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Helyi közös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Általános köz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212.3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212.3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96.96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396.96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5.18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talmak, bónuszok és egyéb külön kiad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0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llandó 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.904.36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.904.36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772.65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772.65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89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8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124.7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124.7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10.8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010.8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7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.7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2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.82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6.904.7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26.904.7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Közösségfejlesztés - helyi járulékbó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bére és pótlék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83.16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983.16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munkáltatót terhelő szociális járulék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5.61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385.61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 szociális juttatásai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00.05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200.0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57.3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757.3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442.7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23.2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923.2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.680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.680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42.7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242.7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67.32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767.32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50.70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750.70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16.61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16.6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880.64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880.64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144.44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6.144.44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36.2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736.2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39.07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.639.07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486.46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486.46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52.61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152.61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Szociális védelmi térítmény a költségvetésbő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hu-HU"/>
              </w:rPr>
            </w:pPr>
            <w:r>
              <w:rPr>
                <w:lang w:val="hu-HU"/>
              </w:rPr>
              <w:t>Nem kormányzati szervezetek támogatása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11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4.11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7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6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1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1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1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2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.228.92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80.228.92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Más helyen nem besorolt lakhatási és közösségi ügy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dolgozókra fordított térítmények-szállí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utalmak, bónuszok és egyéb külön kiadáso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Állandó költségek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316.2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2.316.2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49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0.449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866.4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Útiköltsége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ződés alapján vállalt 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24.68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624.68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73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.27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351.68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szolgáltatás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42.38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842.38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61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61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7.38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 javítás és karbantartás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25.5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.325.5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27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.02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98.5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nyagköltség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206.8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206.8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66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.66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541.8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tósági szintek közötti adók, kötelező illetékek, bírságok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5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5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hu-HU"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Gépek és felszerelés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660 feladatkör összesen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2.321.12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32.321.12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602-0002. programtevékenység összesen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5. PROGRAM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 xml:space="preserve">Támogatási források 5.5 fejezetre: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0.388.02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0.388.02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9.066.76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5. fejezet összesen -  - HELYI KÖZÖSSÉGEK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5. RÉSZ ÖSSZESEN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15.092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0.135.664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795.228.0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A községi költségvetés támogatási forrásai: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Költségvetésből származó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285.005.7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.285.005.7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Saját 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950.131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89.950.13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6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Nemzetközi szervezetek adomány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 xml:space="preserve">Egyéb hatósági szintek átutalásai 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526.9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9.526.9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Az előző évekből származó elosztatlan többletbevétel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1.625.6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21.625.6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Egyéb hatósági szintek átutalt, de el nem költött eszközei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7.521.60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189.685.533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hu-HU"/>
              </w:rPr>
              <w:t>217.207.14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FOLYÓ KIADÁSOK ÉS KÖLTSÉGEK ÖSSZESEN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553.68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80.135.664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1.833.815.6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IV KÜLÖN RENDELKEZÉSEK</w:t>
      </w:r>
    </w:p>
    <w:p>
      <w:pPr>
        <w:pStyle w:val="Normal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jc w:val="center"/>
        <w:rPr>
          <w:lang w:eastAsia="sr-Latn-CS"/>
        </w:rPr>
      </w:pPr>
      <w:r>
        <w:rPr>
          <w:lang w:val="hu-HU" w:eastAsia="sr-Latn-CS"/>
        </w:rPr>
        <w:t>11. szakasz</w:t>
      </w:r>
    </w:p>
    <w:p>
      <w:pPr>
        <w:pStyle w:val="Normal"/>
        <w:rPr>
          <w:lang w:eastAsia="sr-Latn-CS"/>
        </w:rPr>
      </w:pPr>
      <w:r>
        <w:rPr>
          <w:lang w:eastAsia="sr-Latn-CS"/>
        </w:rPr>
      </w:r>
    </w:p>
    <w:p>
      <w:pPr>
        <w:pStyle w:val="Normal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firstLine="708"/>
        <w:jc w:val="both"/>
        <w:rPr>
          <w:lang w:eastAsia="sr-Latn-CS"/>
        </w:rPr>
      </w:pPr>
      <w:r>
        <w:rPr>
          <w:lang w:val="hu-HU" w:eastAsia="sr-Latn-CS"/>
        </w:rPr>
        <w:t xml:space="preserve">   </w:t>
      </w:r>
      <w:r>
        <w:rPr>
          <w:lang w:val="hu-HU" w:eastAsia="sr-Latn-CS"/>
        </w:rPr>
        <w:t>E határozat Topolya Község Hivatalos Lapjában való közzétételétől számított nyolcadik napon lép hatályba, s kézbesítendő a Szerb Köztársaság Pénzügyminisztériumának.</w:t>
      </w:r>
    </w:p>
    <w:p>
      <w:pPr>
        <w:pStyle w:val="Normal"/>
        <w:jc w:val="both"/>
        <w:rPr>
          <w:lang w:eastAsia="sr-Latn-CS"/>
        </w:rPr>
      </w:pPr>
      <w:r>
        <w:rPr>
          <w:lang w:eastAsia="sr-Latn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15"/>
      </w:tblGrid>
      <w:tr>
        <w:trPr/>
        <w:tc>
          <w:tcPr>
            <w:tcW w:w="4628" w:type="dxa"/>
            <w:tcBorders/>
          </w:tcPr>
          <w:p>
            <w:pPr>
              <w:pStyle w:val="Normal"/>
              <w:widowControl w:val="false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 xml:space="preserve">TOPOLYA KÖZSÉGI </w:t>
            </w:r>
          </w:p>
          <w:p>
            <w:pPr>
              <w:pStyle w:val="Normal"/>
              <w:widowControl w:val="false"/>
              <w:jc w:val="both"/>
              <w:rPr>
                <w:lang w:eastAsia="sr-Latn-CS"/>
              </w:rPr>
            </w:pPr>
            <w:r>
              <w:rPr>
                <w:lang w:val="hu-HU" w:eastAsia="sr-Latn-CS"/>
              </w:rPr>
              <w:t>KÉPVISELŐ-TESTÜLETE</w:t>
            </w:r>
          </w:p>
          <w:p>
            <w:pPr>
              <w:pStyle w:val="Normal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Szám: 400-7/2023-III</w:t>
            </w:r>
          </w:p>
          <w:p>
            <w:pPr>
              <w:pStyle w:val="Normal"/>
              <w:jc w:val="both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Kelt: 2023. 03. 16-án</w:t>
            </w:r>
          </w:p>
          <w:p>
            <w:pPr>
              <w:pStyle w:val="Normal"/>
              <w:jc w:val="both"/>
              <w:rPr>
                <w:szCs w:val="22"/>
                <w:lang w:eastAsia="sr-Latn-CS"/>
              </w:rPr>
            </w:pPr>
            <w:r>
              <w:rPr>
                <w:lang w:val="hu-HU" w:eastAsia="sr-Latn-CS"/>
              </w:rPr>
              <w:t>Topolya</w:t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jc w:val="center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Saša Srdić s.k.</w:t>
            </w:r>
          </w:p>
          <w:p>
            <w:pPr>
              <w:pStyle w:val="Normal"/>
              <w:jc w:val="center"/>
              <w:rPr>
                <w:lang w:val="hu-HU" w:eastAsia="sr-Latn-CS"/>
              </w:rPr>
            </w:pPr>
            <w:r>
              <w:rPr>
                <w:lang w:val="hu-HU" w:eastAsia="sr-Latn-CS"/>
              </w:rPr>
              <w:t>a Községi Képviselő-testület</w:t>
            </w:r>
          </w:p>
          <w:p>
            <w:pPr>
              <w:pStyle w:val="Normal"/>
              <w:jc w:val="center"/>
              <w:rPr>
                <w:szCs w:val="22"/>
                <w:lang w:eastAsia="sr-Latn-CS"/>
              </w:rPr>
            </w:pPr>
            <w:r>
              <w:rPr>
                <w:lang w:val="hu-HU" w:eastAsia="sr-Latn-CS"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Plain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2:00Z</dcterms:created>
  <dc:creator>Hargita Balanji</dc:creator>
  <dc:description/>
  <dc:language>en-US</dc:language>
  <cp:lastModifiedBy>Hargita Balanji</cp:lastModifiedBy>
  <dcterms:modified xsi:type="dcterms:W3CDTF">2023-03-21T08:33:00Z</dcterms:modified>
  <cp:revision>1</cp:revision>
  <dc:subject/>
  <dc:title/>
</cp:coreProperties>
</file>