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sr-RS"/>
        </w:rPr>
      </w:pPr>
      <w:r>
        <w:rPr>
          <w:lang w:val="hu-HU"/>
        </w:rPr>
        <w:t>A helyi önkormányzatról szóló törvény 32. szakasza (Az SZK Hivatalos Közlönye, 2007/129., 2014/83. – másik törvény, 2016/101. – másik törvény, 2018/47. és 2021/111 - más. törv.), a költségvetési rendszerről szóló törvény 43. szakasza (Az SZK Hivatalos Közlönye, 2009/54., 2010/73., 2010/101., 2011/101., 2012/93., 2013/62., 2013/63. - helyesbítés, 2013/108., 2014/142., 2015/68., 2015/103., 2016/99., 2017/113., 2018/95., 2019/31., 2019/72., 2020/149., 2021/118., 2022/138. és 2021/118. – másik törvény szám) és Topolya község Statútuma 47. szakaszának 2. pontja (Topolya Község Hivatalos Lapja, 2019/5. szám) alapján, a Községi Tanács javaslatára, Topolya Községi Képviselő-testülete 2023. március 16-i ülésén meghozta az alábbi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hu-HU"/>
        </w:rPr>
        <w:t>HATÁROZATOT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hu-HU"/>
        </w:rPr>
        <w:t>TOPOLYA KÖZSÉG 2023. ÉVI KÖLTSÉGVETÉSÉNEK ÚJRAELOSZTÁSÁRÓL</w:t>
      </w:r>
      <w:r>
        <w:rPr>
          <w:lang w:val="hu-HU"/>
        </w:rPr>
        <w:t xml:space="preserve"> 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hu-HU"/>
        </w:rPr>
        <w:t>I ÁLTALÁNOS RÉSZ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hu-HU"/>
        </w:rPr>
        <w:t>1. szakasz</w:t>
      </w:r>
    </w:p>
    <w:p>
      <w:pPr>
        <w:pStyle w:val="Normal"/>
        <w:widowControl w:val="false"/>
        <w:jc w:val="center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hu-HU"/>
        </w:rPr>
        <w:t xml:space="preserve">A Topolya község 2023. évi költségvetéséről szóló határozat (Topolya Község Hivatalos Lapja, 2022/40.1, a továbbiakban: Határozat) 1. szakasza módosul, s így hangzik:   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Topolya község 2023. évi bevételei és jövedelmei, valamint kiadásai és költségei (a továbbiakban: költségvetés), az alábbiakból áll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1952"/>
        <w:gridCol w:w="1897"/>
      </w:tblGrid>
      <w:tr>
        <w:trPr>
          <w:trHeight w:val="967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Gazdasági besorolás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RVEZETT ÖSSZEG</w:t>
            </w:r>
          </w:p>
        </w:tc>
      </w:tr>
      <w:tr>
        <w:trPr>
          <w:trHeight w:val="598" w:hRule="atLeast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. BEVÉTELEK ÉS JÖVEDELMEK, KIADÁSOK ÉS KÖLTSÉGEK SZÁMLÁJA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Nem pénzügyi vagyon eladásából származó összbevétel és -jövedelem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+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304.482.786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2. Pénzügyi vagyon beszerzésére szánt összköltség és -kiadás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+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53.680.00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 Költségvetési hiány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7+8)-(4+5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-249.197.214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szánt költségek (közpolitika végrehajtása céljából) 62 gazdasági besorolás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Pénzügyi vagyon eladásából származó jövedelem (92 gazdasági besorolás, kivéve 9211, 9221, 9219, 9227, 9228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Teljes pénzügyi hiány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7+8)-(4+5)-6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-249.197.214</w:t>
            </w:r>
          </w:p>
        </w:tc>
      </w:tr>
      <w:tr>
        <w:trPr>
          <w:trHeight w:val="483" w:hRule="atLeast"/>
        </w:trPr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B. PÉNZÜGYI SZÁMLA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Adósságvállalásból származó bevétel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2. Pénzügyi vagyon eladásából származó bevétel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</w:tr>
      <w:tr>
        <w:trPr>
          <w:trHeight w:val="254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3. Korábbi évek felhasználatlan eszközei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49.147.214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szánt költségek (nem közpolitikai végrehajtások céljából) (62 része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21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Tartozás alapösszegének törlesztésére szánt kiadások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hu-HU"/>
              </w:rPr>
              <w:t>NETTÓ FINANSZÍROZÁS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91+92+3)-(6211+61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49.197.214</w:t>
            </w:r>
          </w:p>
        </w:tc>
      </w:tr>
    </w:tbl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hu-HU"/>
        </w:rPr>
        <w:t>2. szakasz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A Határozat 2. szakaszának táblázatos része az alábbiak szerint módosul: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906"/>
        <w:gridCol w:w="1782"/>
      </w:tblGrid>
      <w:tr>
        <w:trPr>
          <w:trHeight w:val="43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Gazdasági besorolás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Összeg dinárban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1"/>
                <w:szCs w:val="22"/>
                <w:lang w:val="hu-HU"/>
              </w:rPr>
              <w:t>NEM PÉNZÜGYI VAGYON ELADÁSÁBÓL SZÁRMAZÓ FOLYÓ BEVÉTELEK ÉS JÖVEDELME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304.482.786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Adóbevétel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94.700.000</w:t>
            </w:r>
          </w:p>
        </w:tc>
      </w:tr>
      <w:tr>
        <w:trPr>
          <w:trHeight w:val="461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1 Jövedelemre, nyereségre és tőkenyereségre kivetett adó (helyi járulékot kivéve)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7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 Helyi járulé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 Vagyonadó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4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 Javakra és szolgáltatásokra kivetett adó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2.1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 Egyéb adó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6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2. Adón kívüli bevétel, melyből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7.687.58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Cs/>
                <w:szCs w:val="22"/>
                <w:lang w:val="hu-HU"/>
              </w:rPr>
              <w:t>2.1. Természeti javak használata utáni térítmény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15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50.000</w:t>
            </w:r>
          </w:p>
        </w:tc>
      </w:tr>
      <w:tr>
        <w:trPr>
          <w:trHeight w:val="227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2. Telekhasználati díj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15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3 Telekrendezési díj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422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.50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2.4.  Egyéb, adón kívüli bevétele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16.037.58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. Adomány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31+7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Átutalás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7.945.204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5. Nem pénzügyi vagyon eladásából származó bevétel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65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6. Egyéb bevétele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NEM PÉNZÜGYI VAGYON BESZERZÉSÉRE SZÁNT ÖSSZKIADÁSOK ÉS -KÖLTSÉGEK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53.68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1. Folyó kiadás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37.749.11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 xml:space="preserve">1.1. Az alkalmazottakra fordított költségek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3.176.462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2. Áruk és szolgáltatások használata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63.353.414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3. Alapeszközök használata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4. Kamatok visszatérítés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5. Támogatás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6.028.408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6. Társadalombiztosítási jog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376.22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1.7. Egyéb kiadás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8+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5.577.606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2. Átutaláso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63+464+4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9.237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. Nem pénzügyi vagyon beszerzésének költségei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15.930.890</w:t>
            </w:r>
          </w:p>
        </w:tc>
      </w:tr>
      <w:tr>
        <w:trPr>
          <w:trHeight w:val="461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4 Pénzügyi vagyon beszerzésére fordított kiadások (kivéve 6211)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1"/>
                <w:szCs w:val="22"/>
                <w:lang w:val="hu-HU"/>
              </w:rPr>
              <w:t xml:space="preserve">PÉNZÜGYI VAGYON ELADÁSÁBÓL ÉS ADÓSSÁGVÁLLALÁSBÓL SZÁRMAZÓ BEVÉTELEK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1. Kölcsönök törlesztéséből és pénzügyi vagyon eladásából származó bevételek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92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 Adósságvállalás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1. Adósságvállalás belföldi hitelezőknél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  </w:t>
            </w:r>
            <w:r>
              <w:rPr>
                <w:szCs w:val="22"/>
                <w:lang w:val="hu-HU"/>
              </w:rPr>
              <w:t>2.2. Adósságvállalás külföldi hitelezőknél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DÓSSÁG TÖRLESZTÉSE ÉS PÉNZÜGYI VAGYON BESZERZÉS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 Adósság törlesztése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1. Adósság törlesztése belföldi hitelezőkne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>3.2. Adósság törlesztése külföldi hitelezőknek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  </w:t>
            </w:r>
            <w:r>
              <w:rPr>
                <w:szCs w:val="22"/>
                <w:lang w:val="hu-HU"/>
              </w:rPr>
              <w:t xml:space="preserve">3.3. Adósság törlesztése jótállás alapján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4 Pénzügyi vagyon beszerzése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2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  <w:lang w:val="sr-RS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 xml:space="preserve">ELŐZŐ ÉVEKBŐL SZÁRMAZÓ, FELHASZNÁLATLAN ESZKÖZÖK 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49.147.21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hu-HU"/>
        </w:rPr>
        <w:t>3. szakasz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RS"/>
        </w:rPr>
      </w:pPr>
      <w:r>
        <w:rPr>
          <w:lang w:val="hu-HU"/>
        </w:rPr>
        <w:t>A Határozat 3. szakasza módosul az alábbiak szerint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hu-HU"/>
        </w:rPr>
        <w:t>„</w:t>
      </w:r>
      <w:r>
        <w:rPr>
          <w:lang w:val="hu-HU"/>
        </w:rPr>
        <w:t xml:space="preserve">A jelen határozat 1. szakaszában említett, 249.197.214,00 dináros költségvetési hiány finanszírozására a szükséges eszközöket az előző évekből áthozott 249.147.214,00 dinár elköltetlen eszközökből és a pénzügyi vagyon eladásából származó 50.000,00 dináros összegből biztosítjuk.”  </w:t>
      </w:r>
    </w:p>
    <w:p>
      <w:pPr>
        <w:pStyle w:val="Normal"/>
        <w:ind w:firstLine="708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3540" w:firstLine="571"/>
        <w:rPr>
          <w:lang w:val="sr-CS"/>
        </w:rPr>
      </w:pPr>
      <w:r>
        <w:rPr>
          <w:lang w:val="hu-HU"/>
        </w:rPr>
        <w:t>4. szakasz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lang w:val="hu-HU"/>
        </w:rPr>
        <w:t>A Határozat 4. szakaszának táblázatos része az alábbiak szerint módosul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Latn-RS"/>
        </w:rPr>
      </w:pPr>
      <w:r>
        <w:rPr>
          <w:color w:val="4472C4"/>
          <w:sz w:val="20"/>
          <w:szCs w:val="20"/>
          <w:lang w:val="sr-Latn-RS"/>
        </w:rPr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3538"/>
        <w:gridCol w:w="1834"/>
        <w:gridCol w:w="1554"/>
        <w:gridCol w:w="1554"/>
        <w:gridCol w:w="1195"/>
      </w:tblGrid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Gazdasági besorolá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BEVÉTELNEM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23. ÉVI TERVEZETT JÖVEDELMEK ÉS BEVÉTELEK (I. PÓTKÖLTSÉG-VETÉS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FORRÁSBÓL SZÁRMAZÓ TERVEZETT JÖVEDELMEK ÉS BEVÉTELEK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3. ÉVI TERVEZETT ÖSSZ-JÖVEDELMEK ÉS -BEVÉTELEK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Cs/>
                <w:szCs w:val="22"/>
                <w:lang w:val="hu-HU"/>
              </w:rPr>
              <w:t>7. ROVAT – FOLYÓ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JÖVEDELEM, NYERESÉG ÉS KAPITÁLIS NYERESÉG UTÁNI 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Jövedelem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3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,9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Önálló tevékenységből eredő jövedelem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1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4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gyonból eredő jövedelem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8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Helyi járulékok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,8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119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gyéb jövedelemadó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1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77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77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AGYON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1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gyon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,9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3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Örökösödési és ajándékozási illeté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342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agyobb pénzügyletek utáni 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3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4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4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4,9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JAVAK ÉS SZOLGÁLTATÁSOK UTÁNI ADÓ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43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Reklámtábla használata utáni kommunális illeté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jármű birtoklása utáni kommunális illeté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4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termőföld átminősítéséért járó térítés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4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O</w:t>
            </w:r>
            <w:r>
              <w:rPr>
                <w:szCs w:val="22"/>
                <w:vertAlign w:val="subscript"/>
                <w:lang w:val="hu-HU"/>
              </w:rPr>
              <w:t>2</w:t>
            </w:r>
            <w:r>
              <w:rPr>
                <w:szCs w:val="22"/>
                <w:lang w:val="hu-HU"/>
              </w:rPr>
              <w:t>, NO</w:t>
            </w:r>
            <w:r>
              <w:rPr>
                <w:szCs w:val="22"/>
                <w:vertAlign w:val="subscript"/>
                <w:lang w:val="hu-HU"/>
              </w:rPr>
              <w:t>2</w:t>
            </w:r>
            <w:r>
              <w:rPr>
                <w:szCs w:val="22"/>
                <w:lang w:val="hu-HU"/>
              </w:rPr>
              <w:t>, porított anyagok kibocsátásáért és hulladék lerakásáért fizetendő térítés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artózkodási illeté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artózkodási illeték a HÖE illetékes szervének végzése alapjá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rnyezetvédelmi és –fejlesztési díj (Öko díj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terület üzleti és egyéb célokra való használatának díj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4566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terület hirdetési célokra való használatának díja saját szükségletre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5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4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2.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2.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GYÉB ADÓ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16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Cégtábla utáni kommunális illeté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16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NEMZETKÖZI SZERVEZETEK ADOMÁNYA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2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emzetközi szervezetek folyó adományai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2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GYÉB HATÓSÁGI SZINTEK ÁTUTALÁSA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társaság folyó célirányos átutalása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7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7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T folyó célirányos átutalása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956.9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956.9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3315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VAT nem célirányos átutalása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8.418.2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33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77.945.20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77.945.2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,7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AGYONBÓL EREDŐ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Letéti eszközök kamataiból eredő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sványi nyersanyagok és geotermális erőforrások használatának díj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2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mi tulajdonú földek bérbeadásából befolyó eszközö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7.4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7.4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153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özterületek használatának kommunális illetéke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1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.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.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JAVAK ÉS SZOLGÁLTATÁSOK ÉRTÉKESÍTÉSÉBŐL SZÁRMAZÓ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2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használati jog tulajdonjoggá való átalakításának díj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lami tulajdonú ingatlanok bérbeadásából származó bevételek, amely ingatlanokat a község és a közvetett költségvetési felhasználók használna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Építési telek bérbeadásából származó bevételek a községi szint javára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ségi tulajdonú ingatlanok bérbeadásából származó bevételek, amely ingatlanokat a község és a közvetett költségvetési felhasználók használna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15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gyerekeknek az iskoláskor előtti intézményekben való tartózkodása alapján megvalósított bevételek a község haszn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ségi közigazgatási illetéke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3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elekrendezési díj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25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létesítmények legalizálásának díja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3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özségi szervek és szervezetek tevékenysége által megvalósított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2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237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helyi önkormányzat közvetett költségvetési felhasználói póttevékenységek általi bevétele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97.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97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2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7.72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597.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0.317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PÉNZBÍRSÁGOK ÉS ELKOBOZOTT VAGYONI HASZO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32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Közlekedési szabálysértésekért kirótt pénzbírságokból származó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3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A Községi Képviselő-testület aktusában előírt szabálysértések szabálysértési eljárásban kiszabott pénzbírságából, valamint az ebben az eljárásban elkobzott vagyoni haszonból származó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4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Kötbérből származó bevétel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6.510.3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,7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392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 kényszerbehajtás tárgyát képező teljes adótartozás 5%-kos növekedésének bevétele a kényszerbehajtási eljárás kezdetének napján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7.58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17.5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3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.917.58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6.510.3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3.427.9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,0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ÖNKÉNTES ÁTUTALÁSOK TERMÉSZETES ÉS JOGI SZEMÉLYEKT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4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Folyó önkéntes átutalások természetes és jogi személyekt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4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4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4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4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4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EGYES ÉS MEGHATÁROZATLAN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5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Egyéb bevételek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.0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.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45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 közvállalat nyereségének egy része, határozat alapján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45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0.8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0.9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7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LŐZŐ ÉVI KIADÁSOK TÁMOGATÁSÁNAK MEMORANDUMBA FOGLALT TÉTELE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721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Előző évi kiadások támogatásának memorandumba foglalt tételei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2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7212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Cs w:val="22"/>
              </w:rPr>
            </w:pPr>
            <w:r>
              <w:rPr>
                <w:szCs w:val="22"/>
                <w:lang w:val="hu-HU"/>
              </w:rPr>
              <w:t>Előző évi költségvetési kiadások támogatásának memorandumba foglalt tételei EU-projektumok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72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2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52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8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ZONOS SZINTŰ KÖLTSÉGVETÉSI FELHASZNÁLÓK KÖZÖTTI ÁTUTALÁSO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781111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azonos szintű költségvetési felhasználók közötti átutalások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81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 ROVAT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91.832.78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.4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382.282.9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5,3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Cs/>
                <w:szCs w:val="22"/>
                <w:lang w:val="hu-HU"/>
              </w:rPr>
              <w:t>8. ROVAT - NEM PÉNZÜGYI VAGYON ELADÁSÁBÓL EREDŐ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1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ingatlanok eladásából eredő bevételek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115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lakások törlesztéséből származó bevételek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8121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ingóságok eladásából eredő bevételek a község javára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. ROVAT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.6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.6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 xml:space="preserve">9. ROVAT - ADÓSSÁGVÁLLALÁSBÓL ÉS PÉNZÜGYI VAGYON ELADÁSÁBÓL SZÁRMAZÓ BEVÉTELEK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2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HAZAI PÉNZÜGYI VAGYON ELADÁSÁBÓL EREDŐ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92165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folyósított hitelek törlesztéséből származó bevétele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21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. ROVAT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7+8+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  <w:lang w:val="hu-HU"/>
              </w:rPr>
              <w:t>A FOLYÓ KÖLTSÉGVETÉSI JÖVEDELMEK ÉS BEVÉTELEK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304.532.78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.4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394.982.9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6,0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11712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hu-HU"/>
              </w:rPr>
              <w:t>Különleges rendeltetésű, áthozott elköltetlen eszközök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7.888.37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77.573.90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,1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32131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z előző évekből származó elosztatlan többletbevétel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1.258.8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61.258.8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,7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ORÁBBI ÉVEKBŐL ÁTHOZOTT ESZKÖZÖK ÖSSZESEN: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49.147.2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38.832.7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3,9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1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Költségvetésből származó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85.005.79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.285.005.79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70,07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Saját bevét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89.950.13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89.950.1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4,9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6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 xml:space="preserve">Nemzetközi szervezetek adományai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50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Egyéb hatósági szintek átutalásai (733154, 733156, 733252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9.526.9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9.526.9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Az előző évekből származó elosztatlan többlet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1.625.60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21.625.6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2,0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 xml:space="preserve">Egyéb hatósági szintek átutalásainak fel nem használt eszközei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7.521.60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89.685.53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17.207.14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hu-HU"/>
              </w:rPr>
              <w:t>11,8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LTSÉGVETÉS RENDELKEZÉSÉRE ÁLLÓ ESZKÖZÖK ÖSSZESEN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553.680.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0.135.6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33.815.6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2"/>
          <w:type w:val="nextPage"/>
          <w:pgSz w:w="11906" w:h="16838"/>
          <w:pgMar w:left="1191" w:right="1247" w:gutter="0" w:header="0" w:top="1702" w:footer="595" w:bottom="651"/>
          <w:pgNumType w:start="55" w:fmt="decimal"/>
          <w:formProt w:val="false"/>
          <w:textDirection w:val="lrTb"/>
          <w:docGrid w:type="default" w:linePitch="360" w:charSpace="0"/>
        </w:sect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hu-HU"/>
        </w:rPr>
        <w:t>5. szakasz</w:t>
      </w:r>
    </w:p>
    <w:p>
      <w:pPr>
        <w:pStyle w:val="Normal"/>
        <w:widowControl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5. szakaszának táblázatos része az alábbiak szerint módosu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3266"/>
        <w:gridCol w:w="912"/>
        <w:gridCol w:w="851"/>
        <w:gridCol w:w="1417"/>
        <w:gridCol w:w="1276"/>
        <w:gridCol w:w="1276"/>
        <w:gridCol w:w="1276"/>
        <w:gridCol w:w="1275"/>
        <w:gridCol w:w="1276"/>
        <w:gridCol w:w="1276"/>
        <w:gridCol w:w="850"/>
      </w:tblGrid>
      <w:tr>
        <w:trPr>
          <w:trHeight w:val="1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Prioritás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kapitális projekt elnevezése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kezdet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pénzelésének befejezés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A projekt összérték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Végrehajtás 2022-i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2-ter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2 – végrehajtási becslé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25 után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141.431.5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32.729.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1.201.7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7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6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</w:t>
            </w:r>
            <w:r>
              <w:rPr>
                <w:szCs w:val="22"/>
                <w:lang w:val="hu-HU"/>
              </w:rPr>
              <w:t xml:space="preserve">Ingatlanbeszerzés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7.449.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.485.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.633.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8.6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9.435.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Épületek és építmények - Mezőgazdaság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szennyvízcsatorna kiépítése Topolyá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6.169.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4.945.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8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1.223.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</w:t>
            </w:r>
            <w:r>
              <w:rPr>
                <w:szCs w:val="22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piac platójának javítása Topolyá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ervdokumentumok kidolgozása (Részletes szabályozási terv, Általános szabályozási terv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.832.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632.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Projekt műszaki dokumentáció készítése a közlekedési infrastruktúra területén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felszerelések - kommunális tevékenységek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a közigazgatási hivatalb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Épületek és építmények nagykarbantart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3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Közlekedésbiztonságot szolgáló épületek és építmények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Közlekedésbiztonsági gépek és berendezések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felszerelések - Természetiskol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7.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7.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- Idegenforgalmi Szervez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4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ambi IEI projektdokumentáci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578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a Bambi IEI-be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a Művelődési Házb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z egykori Hotel épületének kiépítése és rekonstrukciója - Művelődési Ház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6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00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a Juhász Erzsébet Könyvtárb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épek és berendezések a Múzeumb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kastély épületének átalakít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976.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.278.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8.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8.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 </w:t>
            </w:r>
            <w:r>
              <w:rPr>
                <w:szCs w:val="22"/>
                <w:lang w:val="hu-HU"/>
              </w:rPr>
              <w:t>Emlékmű kidolgozása (Kaszárnya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1.303.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298.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A Bácskossuthfalvi HK épületének nagykarbantart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ÁCSKOSSUTHFALVA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9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.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AJSA HK – Projekttervez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AJSA HK - Gyermekmedence projekttervezése és kiépítés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.143.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.143.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BAJSA HK - Felszerelés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3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BAJSA HK - Vizesblokk kiépítése a téglagyárná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BAJSA HK - Kútfúrás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6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6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UNARAS HK – Projektdokumentáció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UNARAS HK - A temető és a kápolna nagykarbantart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UNARAS HK - A rendelő épületének nagykarbantart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7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UNARAS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90.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CSEREPES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7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KARAĐORĐEVO HK - Felszerelés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ISBELGRÁD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8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FELSŐROGLATICA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9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ZENTAGUNARAS HK – Projekttervezés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4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9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NJEGOŠEVO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01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PANNÓNIA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72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RIVAJA HK - Felszerelé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3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TOMISLAVCI HK – a helyi utak aszfaltozás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8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TOMISLAVCI HK – Tervezés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5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 xml:space="preserve">POBEDA HK - Útszegélyek szanálása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0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ÖSSZESEN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1.794.481.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521.369.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5.775.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93.145.6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314.965.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32.5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432.500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560" w:footer="595" w:bottom="1247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hu-HU"/>
        </w:rPr>
        <w:t>6. szakasz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6. szakaszának táblázatos része az alábbiak szerint módosu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1136"/>
        <w:gridCol w:w="4463"/>
        <w:gridCol w:w="1631"/>
        <w:gridCol w:w="1185"/>
      </w:tblGrid>
      <w:tr>
        <w:trPr>
          <w:trHeight w:val="2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2023. ÉVI KIADÁSOK ÖSSZESEN  </w:t>
            </w:r>
            <w:r>
              <w:rPr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Programtevékenység/  Projekt</w:t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hatás, településrendezés és területtervez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07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rendezési tervezés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9.4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 </w:t>
            </w:r>
            <w:r>
              <w:rPr>
                <w:sz w:val="20"/>
                <w:szCs w:val="20"/>
                <w:lang w:val="hu-HU"/>
              </w:rPr>
              <w:t xml:space="preserve">Ingatlanbeszerzés 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500.0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2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50.0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3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– Projektdokumentáció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– Projekttervez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– Ingatlanbeszerzés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Bácskossuthfalvi HK épületének nagykarbantar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1-51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Projekttervez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  Kommunális tevékenységek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3.235.5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1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özvilágítás irányítása / karbantartás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8.1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zöld közterületek fenntar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7.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6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2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 és tervezése Topolyán, vízellátással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9.435.56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2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ízvezeték-hálózat kiépítése Pacséron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3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Vizesblokk kiépítése a téglagyárnál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4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AJSA HK - Kútfúrás 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102-520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temető és a kápolna nagykarbantartása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  Helyi gazdaságfejlesztés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.7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24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.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8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65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 Turizmusfejlesztés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3.926.754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,3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.783.43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énusz Fedett medence kiépítése Topolyán, a kísérő tartalmakkal és a 2. Blokk infrastruktúráival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07.5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Gyermekmedence projekttervezése és kiépítés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5.143.32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acsér HK - Trafóállomások kiépítése a rekreációs központ szükségleteire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 Program   Mezőgazdaság és vidékfejleszt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8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mezőgazdaság-politika végrehajtásának támogatása a helyi közösségbe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7.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  Környezetvédele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2.1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3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ennyvízkezelés  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hu-HU"/>
              </w:rPr>
              <w:t>0,16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rnyezetvédelmi program – környezetvédelmi költségvetési alap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4.3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0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401-560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rendezetlen hulladéklerakók, az illegális hulladéklerakók és a degradálódott területek jelenlegi állapotáról szóló műszaki leírás projektjének kidolgozása Bácskossuthfalva települést illetően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A közlekedés megszervezése és a közlekedési infrastruktúr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6.1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,33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hu-HU"/>
              </w:rPr>
              <w:t>A közlekedési infrastruktúra kezelése és fenntartása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8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08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8.0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úti közlekedés előremozdításának programj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 xml:space="preserve">Járda kiépítése a Gombos János utca egy részében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BÁCSKOSSUTHFALVA HK – A helyi utcák nagykarbantartása 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50.0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4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Zentagunaras HK - A Pék utcában már meglévő út és járda bővítése, felújí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5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OMISLAVCI HK – a helyi utak aszfaltoz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piac platójának javítása Topolyán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POBEDA HK - Útszegélyek szanálás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. Program   Iskoláskor előtti nevel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8.413.2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8.413.2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 Program   Alapfokú oktatá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5.305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65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5.305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,65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 Program Középfokú oktatá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.49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,1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8.49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,1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. Program   Szociális és gyermekvédele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6.15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,70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Egyszeri segélyek és a segélyek más formái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.3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16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.042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.76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.05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  Egészségvédelem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91</w:t>
            </w:r>
          </w:p>
        </w:tc>
      </w:tr>
      <w:tr>
        <w:trPr>
          <w:trHeight w:val="230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700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01-5121</w:t>
            </w:r>
          </w:p>
        </w:tc>
        <w:tc>
          <w:tcPr>
            <w:tcW w:w="4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GUNARAS HK - A rendelő épületének nagykarbantar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  Kultúrafejleszt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6.992.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3,8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ése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32.592.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Művelődési és művészi alkotómunka erősítés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4.8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mlékmű kidolgozása (Kaszárnya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200.0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z egykori Hotel épületének kiépítése és rekonstrukciój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5.0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kastély épületének átalakí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4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  Sport- és ifjúságügyi fejlesztés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527.4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8.2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01-41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Természetiskol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27.439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5. Program   A helyi önkormányzat általános szolgáltatásai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18.903.24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2,84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61.731.116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8,82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39.454.7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,06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695.9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4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.324.9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isebbségi nemzeti tanácsok működése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6.396.43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A helyi önkormányzat politikai rendszere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.891.6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96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képviselő-testület működtetése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5.919.0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87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4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 xml:space="preserve">A végrehajtó szervek működése 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9.972.65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11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color w:val="4472C4"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. PROGRAM:  Energiahatékonyság és megújuló energiaforráso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13.428.4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833.815.6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,00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hu-HU"/>
        </w:rPr>
        <w:t>7. szakasz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u-HU"/>
        </w:rPr>
        <w:t>A Határozat 7. szakaszának táblázatos része az alábbiak szerint módosul:</w:t>
      </w:r>
    </w:p>
    <w:p>
      <w:pPr>
        <w:pStyle w:val="Normal"/>
        <w:widowControl w:val="false"/>
        <w:tabs>
          <w:tab w:val="clear" w:pos="720"/>
          <w:tab w:val="center" w:pos="7655" w:leader="none"/>
        </w:tabs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132"/>
        <w:gridCol w:w="1579"/>
        <w:gridCol w:w="2050"/>
        <w:gridCol w:w="1464"/>
        <w:gridCol w:w="1038"/>
      </w:tblGrid>
      <w:tr>
        <w:trPr>
          <w:trHeight w:val="95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Feladatköri besorolá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LEÍRÁ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KÖZSÉGI KÖLTSÉG-VETÉSI ESZKÖZÖK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A FELHASZNÁLÓK  EGYÉB FORRÁSAIBÓ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hu-HU"/>
              </w:rPr>
              <w:t>ESZKÖZÖK ÖSSZES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0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Szociális védele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86.152.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86.152.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,70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1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Általános közszolgáltatáso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84.042.2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84.042.2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0,94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2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Honvédele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.500.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.500.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14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3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zrend és közbiztonság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695.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.695.9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26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4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Gazdasági teendő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16.106.0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.305.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317.411.8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7,31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5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Környezetvédele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86.700.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86.700.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,73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6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Lakásügyi és közösségfejleszt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21.885.6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21.885.6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2,10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7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Egészségüg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5.900.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5.900.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0,87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8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Rekreáció, művelődés és vallá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83.639.93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78.679.8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462.319.7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5,21</w:t>
            </w:r>
          </w:p>
        </w:tc>
      </w:tr>
      <w:tr>
        <w:trPr>
          <w:trHeight w:val="2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hu-HU"/>
              </w:rPr>
              <w:t>9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hu-HU"/>
              </w:rPr>
              <w:t>Oktatá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52.058.24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50.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252.208.2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u-HU"/>
              </w:rPr>
              <w:t>13,75</w:t>
            </w:r>
          </w:p>
        </w:tc>
      </w:tr>
      <w:tr>
        <w:trPr>
          <w:trHeight w:val="26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IADÁSOK ÉS KÖLTSÉGEK ÖSSZES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553.680.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80.135.6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833.815.6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  <w:lang w:val="hu-H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567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Plain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rPr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24"/>
      <w:szCs w:val="24"/>
      <w:lang w:val="sr-CS"/>
    </w:rPr>
  </w:style>
  <w:style w:type="character" w:styleId="Hps">
    <w:name w:val="hp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imes New Roman"/>
      <w:sz w:val="16"/>
      <w:szCs w:val="16"/>
      <w:lang w:val="en-US" w:eastAsia="ja-JP"/>
    </w:rPr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">
    <w:name w:val="Heading #4_"/>
    <w:qFormat/>
    <w:rPr>
      <w:rFonts w:ascii="Verdana" w:hAnsi="Verdana" w:cs="Verdana"/>
      <w:b/>
      <w:bCs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Markedcontent">
    <w:name w:val="markedcont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/>
      <w:ind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Szerb">
    <w:name w:val="szerb"/>
    <w:basedOn w:val="Normal"/>
    <w:qFormat/>
    <w:pPr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">
    <w:name w:val="Heading #41"/>
    <w:basedOn w:val="Normal"/>
    <w:qFormat/>
    <w:pPr>
      <w:widowControl w:val="false"/>
      <w:shd w:fill="FFFFFF" w:val="clear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40" w:before="0" w:after="1500"/>
      <w:ind w:hanging="460"/>
      <w:jc w:val="both"/>
    </w:pPr>
    <w:rPr>
      <w:rFonts w:ascii="Verdana" w:hAnsi="Verdana" w:cs="Verdana"/>
      <w:sz w:val="20"/>
      <w:szCs w:val="20"/>
      <w:lang w:val="sr-Latn-R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pacing w:before="280" w:after="280"/>
    </w:pPr>
    <w:rPr>
      <w:sz w:val="24"/>
    </w:rPr>
  </w:style>
  <w:style w:type="paragraph" w:styleId="BodyText2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Cs w:val="22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  <w:textAlignment w:val="baseline"/>
    </w:pPr>
    <w:rPr>
      <w:rFonts w:eastAsia="Arial Unicode MS" w:cs="Tahoma"/>
      <w:color w:val="000000"/>
      <w:kern w:val="2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sr-Latn-R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2">
    <w:name w:val="LO-normal"/>
    <w:basedOn w:val="Normal"/>
    <w:qFormat/>
    <w:pPr>
      <w:suppressAutoHyphens w:val="true"/>
      <w:spacing w:before="280" w:after="280"/>
    </w:pPr>
    <w:rPr>
      <w:rFonts w:ascii="Arial" w:hAnsi="Arial" w:cs="Arial"/>
      <w:szCs w:val="22"/>
    </w:rPr>
  </w:style>
  <w:style w:type="paragraph" w:styleId="Stil1tekst">
    <w:name w:val="stil_1tekst"/>
    <w:basedOn w:val="Normal"/>
    <w:qFormat/>
    <w:pPr>
      <w:suppressAutoHyphens w:val="true"/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uppressAutoHyphens w:val="true"/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uppressAutoHyphens w:val="true"/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Cs w:val="22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Normal21">
    <w:name w:val="Normal2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kern w:val="2"/>
      <w:sz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sz w:val="24"/>
      <w:lang w:val="hu-HU"/>
    </w:rPr>
  </w:style>
  <w:style w:type="paragraph" w:styleId="Normal11">
    <w:name w:val="normal1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sz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sz w:val="24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402">
    <w:name w:val="xl40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03">
    <w:name w:val="xl4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06">
    <w:name w:val="xl40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07">
    <w:name w:val="xl4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08">
    <w:name w:val="xl40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16">
    <w:name w:val="xl416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18">
    <w:name w:val="xl418"/>
    <w:basedOn w:val="Normal"/>
    <w:qFormat/>
    <w:pPr>
      <w:shd w:fill="FFFFFF" w:val="clear"/>
      <w:spacing w:before="280" w:after="280"/>
      <w:jc w:val="right"/>
    </w:pPr>
    <w:rPr>
      <w:sz w:val="24"/>
    </w:rPr>
  </w:style>
  <w:style w:type="paragraph" w:styleId="Xl419">
    <w:name w:val="xl419"/>
    <w:basedOn w:val="Normal"/>
    <w:qFormat/>
    <w:pPr>
      <w:shd w:fill="C6E0B4" w:val="clear"/>
      <w:spacing w:before="280" w:after="280"/>
    </w:pPr>
    <w:rPr>
      <w:sz w:val="24"/>
    </w:rPr>
  </w:style>
  <w:style w:type="paragraph" w:styleId="Xl420">
    <w:name w:val="xl420"/>
    <w:basedOn w:val="Normal"/>
    <w:qFormat/>
    <w:pPr>
      <w:shd w:fill="C6E0B4" w:val="clear"/>
      <w:spacing w:before="280" w:after="280"/>
    </w:pPr>
    <w:rPr>
      <w:sz w:val="24"/>
    </w:rPr>
  </w:style>
  <w:style w:type="paragraph" w:styleId="Xl421">
    <w:name w:val="xl421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22">
    <w:name w:val="xl422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23">
    <w:name w:val="xl42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4">
    <w:name w:val="xl424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25">
    <w:name w:val="xl425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26">
    <w:name w:val="xl42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27">
    <w:name w:val="xl427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28">
    <w:name w:val="xl428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29">
    <w:name w:val="xl429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30">
    <w:name w:val="xl430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31">
    <w:name w:val="xl431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32">
    <w:name w:val="xl432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33">
    <w:name w:val="xl433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4">
    <w:name w:val="xl434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35">
    <w:name w:val="xl43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436">
    <w:name w:val="xl436"/>
    <w:basedOn w:val="Normal"/>
    <w:qFormat/>
    <w:pPr>
      <w:shd w:fill="C6E0B4" w:val="clear"/>
      <w:spacing w:before="280" w:after="280"/>
      <w:jc w:val="right"/>
    </w:pPr>
    <w:rPr>
      <w:i/>
      <w:iCs/>
      <w:sz w:val="20"/>
      <w:szCs w:val="20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41">
    <w:name w:val="xl441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42">
    <w:name w:val="xl442"/>
    <w:basedOn w:val="Normal"/>
    <w:qFormat/>
    <w:pPr>
      <w:pBdr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43">
    <w:name w:val="xl443"/>
    <w:basedOn w:val="Normal"/>
    <w:qFormat/>
    <w:pPr>
      <w:pBdr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44">
    <w:name w:val="xl44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5">
    <w:name w:val="xl445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446">
    <w:name w:val="xl4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47">
    <w:name w:val="xl4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448">
    <w:name w:val="xl44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49">
    <w:name w:val="xl4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0">
    <w:name w:val="xl45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1">
    <w:name w:val="xl45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2">
    <w:name w:val="xl45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56">
    <w:name w:val="xl456"/>
    <w:basedOn w:val="Normal"/>
    <w:qFormat/>
    <w:pPr>
      <w:shd w:fill="FFFFFF" w:val="clear"/>
      <w:spacing w:before="280" w:after="280"/>
      <w:jc w:val="right"/>
    </w:pPr>
    <w:rPr>
      <w:i/>
      <w:iCs/>
      <w:sz w:val="20"/>
      <w:szCs w:val="20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2">
    <w:name w:val="xl46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463">
    <w:name w:val="xl4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64">
    <w:name w:val="xl46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66">
    <w:name w:val="xl46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467">
    <w:name w:val="xl467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68">
    <w:name w:val="xl46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0">
    <w:name w:val="xl470"/>
    <w:basedOn w:val="Normal"/>
    <w:qFormat/>
    <w:pPr>
      <w:shd w:fill="FFFFFF" w:val="clear"/>
      <w:spacing w:before="280" w:after="280"/>
      <w:jc w:val="right"/>
    </w:pPr>
    <w:rPr>
      <w:sz w:val="20"/>
      <w:szCs w:val="20"/>
    </w:rPr>
  </w:style>
  <w:style w:type="paragraph" w:styleId="Xl471">
    <w:name w:val="xl47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472">
    <w:name w:val="xl4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3">
    <w:name w:val="xl473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74">
    <w:name w:val="xl474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5">
    <w:name w:val="xl47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76">
    <w:name w:val="xl476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77">
    <w:name w:val="xl477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78">
    <w:name w:val="xl47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79">
    <w:name w:val="xl479"/>
    <w:basedOn w:val="Normal"/>
    <w:qFormat/>
    <w:pPr>
      <w:shd w:fill="C6E0B4" w:val="clear"/>
      <w:spacing w:before="280" w:after="280"/>
      <w:jc w:val="right"/>
    </w:pPr>
    <w:rPr>
      <w:b/>
      <w:bCs/>
      <w:sz w:val="24"/>
    </w:rPr>
  </w:style>
  <w:style w:type="paragraph" w:styleId="Xl480">
    <w:name w:val="xl480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81">
    <w:name w:val="xl481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82">
    <w:name w:val="xl482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83">
    <w:name w:val="xl483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484">
    <w:name w:val="xl484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5">
    <w:name w:val="xl485"/>
    <w:basedOn w:val="Normal"/>
    <w:qFormat/>
    <w:pPr>
      <w:shd w:fill="C6E0B4" w:val="clear"/>
      <w:spacing w:before="280" w:after="280"/>
    </w:pPr>
    <w:rPr>
      <w:sz w:val="2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textAlignment w:val="center"/>
    </w:pPr>
    <w:rPr>
      <w:sz w:val="24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490">
    <w:name w:val="xl490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492">
    <w:name w:val="xl492"/>
    <w:basedOn w:val="Normal"/>
    <w:qFormat/>
    <w:pPr>
      <w:shd w:fill="C6E0B4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493">
    <w:name w:val="xl493"/>
    <w:basedOn w:val="Normal"/>
    <w:qFormat/>
    <w:pPr>
      <w:shd w:fill="C6E0B4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494">
    <w:name w:val="xl494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495">
    <w:name w:val="xl495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496">
    <w:name w:val="xl49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497">
    <w:name w:val="xl497"/>
    <w:basedOn w:val="Normal"/>
    <w:qFormat/>
    <w:pPr>
      <w:shd w:fill="C6E0B4" w:val="clear"/>
      <w:spacing w:before="280" w:after="280"/>
      <w:jc w:val="right"/>
    </w:pPr>
    <w:rPr>
      <w:sz w:val="24"/>
    </w:rPr>
  </w:style>
  <w:style w:type="paragraph" w:styleId="Xl498">
    <w:name w:val="xl498"/>
    <w:basedOn w:val="Normal"/>
    <w:qFormat/>
    <w:pPr>
      <w:shd w:fill="C6E0B4" w:val="clear"/>
      <w:spacing w:before="280" w:after="280"/>
      <w:jc w:val="right"/>
      <w:textAlignment w:val="center"/>
    </w:pPr>
    <w:rPr>
      <w:sz w:val="24"/>
    </w:rPr>
  </w:style>
  <w:style w:type="paragraph" w:styleId="Xl499">
    <w:name w:val="xl499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0">
    <w:name w:val="xl500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1">
    <w:name w:val="xl501"/>
    <w:basedOn w:val="Normal"/>
    <w:qFormat/>
    <w:pPr>
      <w:shd w:fill="C6E0B4" w:val="clear"/>
      <w:spacing w:before="280" w:after="280"/>
      <w:jc w:val="right"/>
    </w:pPr>
    <w:rPr>
      <w:i/>
      <w:iCs/>
      <w:sz w:val="24"/>
    </w:rPr>
  </w:style>
  <w:style w:type="paragraph" w:styleId="Xl502">
    <w:name w:val="xl502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3">
    <w:name w:val="xl503"/>
    <w:basedOn w:val="Normal"/>
    <w:qFormat/>
    <w:pPr>
      <w:shd w:fill="C6E0B4" w:val="clear"/>
      <w:spacing w:before="280" w:after="280"/>
    </w:pPr>
    <w:rPr>
      <w:i/>
      <w:iCs/>
      <w:sz w:val="24"/>
    </w:rPr>
  </w:style>
  <w:style w:type="paragraph" w:styleId="Xl504">
    <w:name w:val="xl504"/>
    <w:basedOn w:val="Normal"/>
    <w:qFormat/>
    <w:pPr>
      <w:shd w:fill="C6E0B4" w:val="clear"/>
      <w:spacing w:before="280" w:after="280"/>
      <w:jc w:val="center"/>
      <w:textAlignment w:val="center"/>
    </w:pPr>
    <w:rPr>
      <w:sz w:val="24"/>
    </w:rPr>
  </w:style>
  <w:style w:type="paragraph" w:styleId="Xl505">
    <w:name w:val="xl505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06">
    <w:name w:val="xl50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07">
    <w:name w:val="xl507"/>
    <w:basedOn w:val="Normal"/>
    <w:qFormat/>
    <w:pPr>
      <w:shd w:fill="C6E0B4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508">
    <w:name w:val="xl508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09">
    <w:name w:val="xl509"/>
    <w:basedOn w:val="Normal"/>
    <w:qFormat/>
    <w:pPr>
      <w:shd w:fill="C6E0B4" w:val="clear"/>
      <w:spacing w:before="280" w:after="280"/>
      <w:textAlignment w:val="center"/>
    </w:pPr>
    <w:rPr>
      <w:i/>
      <w:iCs/>
      <w:sz w:val="24"/>
    </w:rPr>
  </w:style>
  <w:style w:type="paragraph" w:styleId="Xl510">
    <w:name w:val="xl510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1">
    <w:name w:val="xl511"/>
    <w:basedOn w:val="Normal"/>
    <w:qFormat/>
    <w:pPr>
      <w:shd w:fill="C6E0B4" w:val="clear"/>
      <w:spacing w:before="280" w:after="280"/>
    </w:pPr>
    <w:rPr>
      <w:b/>
      <w:bCs/>
      <w:sz w:val="24"/>
    </w:rPr>
  </w:style>
  <w:style w:type="paragraph" w:styleId="Xl512">
    <w:name w:val="xl512"/>
    <w:basedOn w:val="Normal"/>
    <w:qFormat/>
    <w:pPr>
      <w:shd w:fill="C6E0B4" w:val="clear"/>
      <w:spacing w:before="280" w:after="280"/>
      <w:textAlignment w:val="center"/>
    </w:pPr>
    <w:rPr>
      <w:sz w:val="20"/>
      <w:szCs w:val="20"/>
    </w:rPr>
  </w:style>
  <w:style w:type="paragraph" w:styleId="Xl513">
    <w:name w:val="xl513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4">
    <w:name w:val="xl514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5">
    <w:name w:val="xl515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6">
    <w:name w:val="xl516"/>
    <w:basedOn w:val="Normal"/>
    <w:qFormat/>
    <w:pPr>
      <w:shd w:fill="C6E0B4" w:val="clear"/>
      <w:spacing w:before="280" w:after="280"/>
      <w:textAlignment w:val="center"/>
    </w:pPr>
    <w:rPr>
      <w:sz w:val="24"/>
    </w:rPr>
  </w:style>
  <w:style w:type="paragraph" w:styleId="Xl517">
    <w:name w:val="xl517"/>
    <w:basedOn w:val="Normal"/>
    <w:qFormat/>
    <w:pPr>
      <w:shd w:fill="C6E0B4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518">
    <w:name w:val="xl518"/>
    <w:basedOn w:val="Normal"/>
    <w:qFormat/>
    <w:pPr>
      <w:shd w:fill="C6E0B4" w:val="clear"/>
      <w:spacing w:before="280" w:after="280"/>
      <w:textAlignment w:val="center"/>
    </w:pPr>
    <w:rPr>
      <w:b/>
      <w:bCs/>
      <w:sz w:val="24"/>
    </w:rPr>
  </w:style>
  <w:style w:type="paragraph" w:styleId="Xl519">
    <w:name w:val="xl519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522">
    <w:name w:val="xl52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523">
    <w:name w:val="xl5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4">
    <w:name w:val="xl5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525">
    <w:name w:val="xl5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526">
    <w:name w:val="xl5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0"/>
      <w:szCs w:val="20"/>
      <w:lang w:val="en-GB"/>
    </w:rPr>
  </w:style>
  <w:style w:type="paragraph" w:styleId="Xl527">
    <w:name w:val="xl5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28">
    <w:name w:val="xl528"/>
    <w:basedOn w:val="Normal"/>
    <w:qFormat/>
    <w:pPr>
      <w:spacing w:before="280" w:after="280"/>
      <w:textAlignment w:val="center"/>
    </w:pPr>
    <w:rPr>
      <w:i/>
      <w:iCs/>
      <w:color w:val="FF0000"/>
      <w:sz w:val="20"/>
      <w:szCs w:val="20"/>
      <w:lang w:val="en-GB"/>
    </w:rPr>
  </w:style>
  <w:style w:type="paragraph" w:styleId="Xl529">
    <w:name w:val="xl52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0">
    <w:name w:val="xl53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0"/>
      <w:szCs w:val="20"/>
      <w:lang w:val="en-GB"/>
    </w:rPr>
  </w:style>
  <w:style w:type="paragraph" w:styleId="Xl531">
    <w:name w:val="xl531"/>
    <w:basedOn w:val="Normal"/>
    <w:qFormat/>
    <w:pPr>
      <w:shd w:fill="FFFFFF" w:val="clear"/>
      <w:spacing w:before="280" w:after="280"/>
      <w:textAlignment w:val="center"/>
    </w:pPr>
    <w:rPr>
      <w:i/>
      <w:iCs/>
      <w:sz w:val="20"/>
      <w:szCs w:val="20"/>
      <w:lang w:val="en-GB"/>
    </w:rPr>
  </w:style>
  <w:style w:type="paragraph" w:styleId="Xl532">
    <w:name w:val="xl532"/>
    <w:basedOn w:val="Normal"/>
    <w:qFormat/>
    <w:pPr>
      <w:shd w:fill="FFFFFF" w:val="clear"/>
      <w:spacing w:before="280" w:after="280"/>
    </w:pPr>
    <w:rPr>
      <w:b/>
      <w:bCs/>
      <w:sz w:val="24"/>
      <w:lang w:val="en-GB"/>
    </w:rPr>
  </w:style>
  <w:style w:type="paragraph" w:styleId="Xl533">
    <w:name w:val="xl533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4">
    <w:name w:val="xl5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5">
    <w:name w:val="xl53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36">
    <w:name w:val="xl5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38">
    <w:name w:val="xl53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39">
    <w:name w:val="xl5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0">
    <w:name w:val="xl54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41">
    <w:name w:val="xl5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42">
    <w:name w:val="xl54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3">
    <w:name w:val="xl54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4">
    <w:name w:val="xl54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5">
    <w:name w:val="xl54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46">
    <w:name w:val="xl54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47">
    <w:name w:val="xl54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48">
    <w:name w:val="xl54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49">
    <w:name w:val="xl54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0">
    <w:name w:val="xl55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51">
    <w:name w:val="xl551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2">
    <w:name w:val="xl55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54">
    <w:name w:val="xl55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55">
    <w:name w:val="xl5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6">
    <w:name w:val="xl55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7">
    <w:name w:val="xl55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58">
    <w:name w:val="xl5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59">
    <w:name w:val="xl55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0">
    <w:name w:val="xl56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61">
    <w:name w:val="xl56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62">
    <w:name w:val="xl56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3">
    <w:name w:val="xl5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4">
    <w:name w:val="xl56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65">
    <w:name w:val="xl56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lang w:val="en-GB"/>
    </w:rPr>
  </w:style>
  <w:style w:type="paragraph" w:styleId="Xl566">
    <w:name w:val="xl56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67">
    <w:name w:val="xl567"/>
    <w:basedOn w:val="Normal"/>
    <w:qFormat/>
    <w:pP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68">
    <w:name w:val="xl56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69">
    <w:name w:val="xl569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  <w:lang w:val="en-GB"/>
    </w:rPr>
  </w:style>
  <w:style w:type="paragraph" w:styleId="Xl570">
    <w:name w:val="xl570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1">
    <w:name w:val="xl57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2">
    <w:name w:val="xl57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3">
    <w:name w:val="xl57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74">
    <w:name w:val="xl57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575">
    <w:name w:val="xl5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6">
    <w:name w:val="xl57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577">
    <w:name w:val="xl5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78">
    <w:name w:val="xl5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79">
    <w:name w:val="xl5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0">
    <w:name w:val="xl5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581">
    <w:name w:val="xl5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2">
    <w:name w:val="xl5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83">
    <w:name w:val="xl5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4">
    <w:name w:val="xl584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585">
    <w:name w:val="xl58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6">
    <w:name w:val="xl58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7">
    <w:name w:val="xl58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88">
    <w:name w:val="xl58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89">
    <w:name w:val="xl58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0">
    <w:name w:val="xl59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1">
    <w:name w:val="xl5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3">
    <w:name w:val="xl5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595">
    <w:name w:val="xl59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lang w:val="en-GB"/>
    </w:rPr>
  </w:style>
  <w:style w:type="paragraph" w:styleId="Xl596">
    <w:name w:val="xl59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7">
    <w:name w:val="xl59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8">
    <w:name w:val="xl598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599">
    <w:name w:val="xl59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lang w:val="en-GB"/>
    </w:rPr>
  </w:style>
  <w:style w:type="paragraph" w:styleId="Xl600">
    <w:name w:val="xl6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01">
    <w:name w:val="xl60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2">
    <w:name w:val="xl6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3">
    <w:name w:val="xl60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4">
    <w:name w:val="xl6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lang w:val="en-GB"/>
    </w:rPr>
  </w:style>
  <w:style w:type="paragraph" w:styleId="Xl605">
    <w:name w:val="xl605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6">
    <w:name w:val="xl60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lang w:val="en-GB"/>
    </w:rPr>
  </w:style>
  <w:style w:type="paragraph" w:styleId="Xl608">
    <w:name w:val="xl60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FF0000"/>
      <w:sz w:val="24"/>
      <w:lang w:val="en-GB"/>
    </w:rPr>
  </w:style>
  <w:style w:type="paragraph" w:styleId="Xl609">
    <w:name w:val="xl60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0">
    <w:name w:val="xl610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1">
    <w:name w:val="xl6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2">
    <w:name w:val="xl61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3">
    <w:name w:val="xl61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4">
    <w:name w:val="xl61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5">
    <w:name w:val="xl61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6">
    <w:name w:val="xl61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lang w:val="en-GB"/>
    </w:rPr>
  </w:style>
  <w:style w:type="paragraph" w:styleId="Xl617">
    <w:name w:val="xl6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8">
    <w:name w:val="xl6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19">
    <w:name w:val="xl61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0">
    <w:name w:val="xl62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1">
    <w:name w:val="xl62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2">
    <w:name w:val="xl62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3">
    <w:name w:val="xl62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7">
    <w:name w:val="xl62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lang w:val="en-GB"/>
    </w:rPr>
  </w:style>
  <w:style w:type="paragraph" w:styleId="Xl628">
    <w:name w:val="xl628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  <w:lang w:val="en-GB"/>
    </w:rPr>
  </w:style>
  <w:style w:type="paragraph" w:styleId="Xl629">
    <w:name w:val="xl6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  <w:lang w:val="en-GB"/>
    </w:rPr>
  </w:style>
  <w:style w:type="paragraph" w:styleId="Xl630">
    <w:name w:val="xl63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1">
    <w:name w:val="xl63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2">
    <w:name w:val="xl632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  <w:lang w:val="en-GB"/>
    </w:rPr>
  </w:style>
  <w:style w:type="paragraph" w:styleId="Xl633">
    <w:name w:val="xl6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lang w:val="en-GB"/>
    </w:rPr>
  </w:style>
  <w:style w:type="paragraph" w:styleId="Xl634">
    <w:name w:val="xl634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5">
    <w:name w:val="xl635"/>
    <w:basedOn w:val="Normal"/>
    <w:qFormat/>
    <w:pPr>
      <w:shd w:fill="FFFFFF" w:val="clear"/>
      <w:spacing w:before="280" w:after="280"/>
      <w:textAlignment w:val="center"/>
    </w:pPr>
    <w:rPr>
      <w:i/>
      <w:iCs/>
      <w:color w:val="FF0000"/>
      <w:sz w:val="24"/>
      <w:lang w:val="en-GB"/>
    </w:rPr>
  </w:style>
  <w:style w:type="paragraph" w:styleId="Xl636">
    <w:name w:val="xl63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lang w:val="en-GB"/>
    </w:rPr>
  </w:style>
  <w:style w:type="paragraph" w:styleId="Xl637">
    <w:name w:val="xl63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8">
    <w:name w:val="xl6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39">
    <w:name w:val="xl63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lang w:val="en-GB"/>
    </w:rPr>
  </w:style>
  <w:style w:type="paragraph" w:styleId="Xl640">
    <w:name w:val="xl640"/>
    <w:basedOn w:val="Normal"/>
    <w:qFormat/>
    <w:pPr>
      <w:spacing w:before="280" w:after="280"/>
      <w:textAlignment w:val="center"/>
    </w:pPr>
    <w:rPr>
      <w:i/>
      <w:iCs/>
      <w:color w:val="FFC000"/>
      <w:sz w:val="24"/>
      <w:lang w:val="en-GB"/>
    </w:rPr>
  </w:style>
  <w:style w:type="paragraph" w:styleId="Xl641">
    <w:name w:val="xl641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GB"/>
    </w:rPr>
  </w:style>
  <w:style w:type="paragraph" w:styleId="Xl642">
    <w:name w:val="xl642"/>
    <w:basedOn w:val="Normal"/>
    <w:qFormat/>
    <w:pP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43">
    <w:name w:val="xl6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4">
    <w:name w:val="xl64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45">
    <w:name w:val="xl6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647">
    <w:name w:val="xl6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48">
    <w:name w:val="xl648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49">
    <w:name w:val="xl6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0">
    <w:name w:val="xl650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51">
    <w:name w:val="xl651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u w:val="single"/>
    </w:rPr>
  </w:style>
  <w:style w:type="paragraph" w:styleId="Xl652">
    <w:name w:val="xl652"/>
    <w:basedOn w:val="Normal"/>
    <w:qFormat/>
    <w:pPr>
      <w:shd w:fill="FFFFFF" w:val="clear"/>
      <w:spacing w:before="280" w:after="280"/>
      <w:textAlignment w:val="center"/>
    </w:pPr>
    <w:rPr>
      <w:sz w:val="24"/>
      <w:u w:val="single"/>
    </w:rPr>
  </w:style>
  <w:style w:type="paragraph" w:styleId="Xl653">
    <w:name w:val="xl65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4"/>
      <w:u w:val="single"/>
    </w:rPr>
  </w:style>
  <w:style w:type="paragraph" w:styleId="Xl654">
    <w:name w:val="xl654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5">
    <w:name w:val="xl655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  <w:u w:val="single"/>
    </w:rPr>
  </w:style>
  <w:style w:type="paragraph" w:styleId="Xl656">
    <w:name w:val="xl6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7">
    <w:name w:val="xl6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662">
    <w:name w:val="xl6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3">
    <w:name w:val="xl6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64">
    <w:name w:val="xl66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5">
    <w:name w:val="xl6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6">
    <w:name w:val="xl66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67">
    <w:name w:val="xl6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8">
    <w:name w:val="xl66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69">
    <w:name w:val="xl66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0">
    <w:name w:val="xl67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1">
    <w:name w:val="xl6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2">
    <w:name w:val="xl67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73">
    <w:name w:val="xl6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674">
    <w:name w:val="xl67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6">
    <w:name w:val="xl67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7">
    <w:name w:val="xl67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8">
    <w:name w:val="xl67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0">
    <w:name w:val="xl6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1">
    <w:name w:val="xl6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2">
    <w:name w:val="xl68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83">
    <w:name w:val="xl6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4">
    <w:name w:val="xl6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85">
    <w:name w:val="xl68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6">
    <w:name w:val="xl68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687">
    <w:name w:val="xl68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88">
    <w:name w:val="xl6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4"/>
    </w:rPr>
  </w:style>
  <w:style w:type="paragraph" w:styleId="Xl689">
    <w:name w:val="xl6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1">
    <w:name w:val="xl6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692">
    <w:name w:val="xl69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3">
    <w:name w:val="xl69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4">
    <w:name w:val="xl69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6">
    <w:name w:val="xl69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699">
    <w:name w:val="xl6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0">
    <w:name w:val="xl70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01">
    <w:name w:val="xl7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02">
    <w:name w:val="xl70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03">
    <w:name w:val="xl70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04">
    <w:name w:val="xl7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5">
    <w:name w:val="xl7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06">
    <w:name w:val="xl7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7">
    <w:name w:val="xl7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8">
    <w:name w:val="xl7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09">
    <w:name w:val="xl7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0">
    <w:name w:val="xl7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11">
    <w:name w:val="xl7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12">
    <w:name w:val="xl7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13">
    <w:name w:val="xl71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16">
    <w:name w:val="xl71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17">
    <w:name w:val="xl71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18">
    <w:name w:val="xl71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20">
    <w:name w:val="xl720"/>
    <w:basedOn w:val="Normal"/>
    <w:qFormat/>
    <w:pPr>
      <w:shd w:fill="FFFFFF" w:val="clear"/>
      <w:spacing w:before="280" w:after="280"/>
      <w:textAlignment w:val="center"/>
    </w:pPr>
    <w:rPr>
      <w:sz w:val="24"/>
    </w:rPr>
  </w:style>
  <w:style w:type="paragraph" w:styleId="Xl721">
    <w:name w:val="xl72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FF0000"/>
      <w:sz w:val="24"/>
    </w:rPr>
  </w:style>
  <w:style w:type="paragraph" w:styleId="Xl722">
    <w:name w:val="xl722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3">
    <w:name w:val="xl723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color w:val="FF0000"/>
      <w:sz w:val="24"/>
    </w:rPr>
  </w:style>
  <w:style w:type="paragraph" w:styleId="Xl724">
    <w:name w:val="xl724"/>
    <w:basedOn w:val="Normal"/>
    <w:qFormat/>
    <w:pPr>
      <w:shd w:fill="FFFFFF" w:val="clear"/>
      <w:spacing w:before="280" w:after="280"/>
      <w:jc w:val="center"/>
      <w:textAlignment w:val="center"/>
    </w:pPr>
    <w:rPr>
      <w:color w:val="FF0000"/>
      <w:sz w:val="24"/>
    </w:rPr>
  </w:style>
  <w:style w:type="paragraph" w:styleId="Xl725">
    <w:name w:val="xl725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26">
    <w:name w:val="xl7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7">
    <w:name w:val="xl72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</w:rPr>
  </w:style>
  <w:style w:type="paragraph" w:styleId="Xl728">
    <w:name w:val="xl7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0">
    <w:name w:val="xl730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1">
    <w:name w:val="xl73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2">
    <w:name w:val="xl732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34">
    <w:name w:val="xl73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35">
    <w:name w:val="xl7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4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37">
    <w:name w:val="xl737"/>
    <w:basedOn w:val="Normal"/>
    <w:qFormat/>
    <w:pPr>
      <w:shd w:fill="FFFFFF" w:val="clear"/>
      <w:spacing w:before="280" w:after="280"/>
      <w:textAlignment w:val="center"/>
    </w:pPr>
    <w:rPr>
      <w:color w:val="FF0000"/>
      <w:sz w:val="24"/>
    </w:rPr>
  </w:style>
  <w:style w:type="paragraph" w:styleId="Xl738">
    <w:name w:val="xl73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39">
    <w:name w:val="xl739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</w:rPr>
  </w:style>
  <w:style w:type="paragraph" w:styleId="Xl740">
    <w:name w:val="xl74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24"/>
    </w:rPr>
  </w:style>
  <w:style w:type="paragraph" w:styleId="Xl741">
    <w:name w:val="xl74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2">
    <w:name w:val="xl7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</w:rPr>
  </w:style>
  <w:style w:type="paragraph" w:styleId="Xl743">
    <w:name w:val="xl74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4">
    <w:name w:val="xl74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5">
    <w:name w:val="xl74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6">
    <w:name w:val="xl74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</w:rPr>
  </w:style>
  <w:style w:type="paragraph" w:styleId="Xl747">
    <w:name w:val="xl7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</w:rPr>
  </w:style>
  <w:style w:type="paragraph" w:styleId="Xl748">
    <w:name w:val="xl748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49">
    <w:name w:val="xl749"/>
    <w:basedOn w:val="Normal"/>
    <w:qFormat/>
    <w:pPr>
      <w:shd w:fill="FFFF00" w:val="clear"/>
      <w:spacing w:before="280" w:after="280"/>
      <w:textAlignment w:val="center"/>
    </w:pPr>
    <w:rPr>
      <w:i/>
      <w:iCs/>
      <w:sz w:val="24"/>
    </w:rPr>
  </w:style>
  <w:style w:type="paragraph" w:styleId="Xl750">
    <w:name w:val="xl750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1">
    <w:name w:val="xl751"/>
    <w:basedOn w:val="Normal"/>
    <w:qFormat/>
    <w:pPr>
      <w:shd w:fill="FFFF00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752">
    <w:name w:val="xl752"/>
    <w:basedOn w:val="Normal"/>
    <w:qFormat/>
    <w:pPr>
      <w:shd w:fill="FFFF00" w:val="clear"/>
      <w:spacing w:before="280" w:after="280"/>
      <w:textAlignment w:val="center"/>
    </w:pPr>
    <w:rPr>
      <w:i/>
      <w:iCs/>
      <w:sz w:val="20"/>
      <w:szCs w:val="20"/>
    </w:rPr>
  </w:style>
  <w:style w:type="paragraph" w:styleId="Xl753">
    <w:name w:val="xl7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9:00Z</dcterms:created>
  <dc:creator>Hargita Balanji</dc:creator>
  <dc:description/>
  <dc:language>en-US</dc:language>
  <cp:lastModifiedBy>Hargita Balanji</cp:lastModifiedBy>
  <dcterms:modified xsi:type="dcterms:W3CDTF">2023-03-21T08:31:00Z</dcterms:modified>
  <cp:revision>1</cp:revision>
  <dc:subject/>
  <dc:title/>
</cp:coreProperties>
</file>